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500"/>
        <w:gridCol w:w="3060"/>
        <w:gridCol w:w="3240"/>
      </w:tblGrid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</w:rPr>
              <w:t>District-Level Technology and Learning Implementation Plan Review Process</w:t>
            </w:r>
          </w:p>
        </w:tc>
      </w:tr>
      <w:tr>
        <w:trPr/>
        <w:tc>
          <w:tcPr>
            <w:tcW w:w="14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Process to Review and Update Your Plan: </w:t>
            </w:r>
            <w:r>
              <w:rPr>
                <w:rFonts w:cs="Arial" w:ascii="Arial" w:hAnsi="Arial"/>
                <w:i/>
              </w:rPr>
              <w:t>The technology plan needs continual monitoring and assessment.  The technology committee will meet at least twice a year to review the plan and provide recommendations for adjustment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0"/>
              </w:rPr>
              <w:t>.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240" w:after="120"/>
              <w:rPr/>
            </w:pPr>
            <w:r>
              <w:rPr/>
              <w:t>Plan Review and Update Activities/Objective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/Team</w:t>
              <w:br/>
              <w:t>Responsibl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rchases / Budget /</w:t>
              <w:br/>
              <w:t>Potential Funding Source(s)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ide a plan that outlines the district’s commitment to review and update the Technology and Learning Implementation Plan on a regular basis.</w:t>
            </w:r>
          </w:p>
          <w:p>
            <w:pPr>
              <w:pStyle w:val="Heading3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Identify the person(s) on staff who will be in charge of this activity by his/her/their role in the district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Estimate any costs related to the review and update process that will be provided at the district level.  Identify all revenue sources that will be used.</w:t>
            </w:r>
          </w:p>
        </w:tc>
      </w:tr>
      <w:tr>
        <w:trPr>
          <w:trHeight w:val="690" w:hRule="atLeast"/>
        </w:trPr>
        <w:tc>
          <w:tcPr>
            <w:tcW w:w="8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Review the technology plan; note progress and evaluate need for chang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Assess integration of technology within the curriculum using survey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Determine needs for in-servicing of teachers in the technology areas and develop appropriate content.  Review staff input from in-service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Gather data on student use of technology using assessment tool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chnology committe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ilding principals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</w:t>
            </w:r>
          </w:p>
        </w:tc>
      </w:tr>
      <w:tr>
        <w:trPr>
          <w:trHeight w:val="690" w:hRule="atLeast"/>
        </w:trPr>
        <w:tc>
          <w:tcPr>
            <w:tcW w:w="8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Provide leadership for staff developm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Manage the technology funds to reflect the needs of students and staff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Stay current in the field of technolog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Maintain and adjust current inventories as outlined in the pla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Provide service and repair to maintain equipment and networks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chnology committee and network technicians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$3000 per year from the combined districts for network technicians</w:t>
            </w:r>
          </w:p>
        </w:tc>
      </w:tr>
      <w:tr>
        <w:trPr>
          <w:trHeight w:val="690" w:hRule="atLeast"/>
        </w:trPr>
        <w:tc>
          <w:tcPr>
            <w:tcW w:w="8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-</w:t>
            </w:r>
            <w:r>
              <w:rPr>
                <w:rFonts w:cs="Times New Roman" w:ascii="Times New Roman" w:hAnsi="Times New Roman"/>
                <w:sz w:val="20"/>
              </w:rPr>
              <w:t>Provide leadership and support for curriculum developm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Provide leadership and support for technology integr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Provide leadership and training in assessm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Review and promote district educational goal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intend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ool Board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ilding principal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chnology committe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</w:t>
            </w:r>
          </w:p>
        </w:tc>
      </w:tr>
      <w:tr>
        <w:trPr>
          <w:trHeight w:val="690" w:hRule="atLeast"/>
        </w:trPr>
        <w:tc>
          <w:tcPr>
            <w:tcW w:w="3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br/>
              <w:t>How will implementing this review process help you reach the goals established in Section 3?</w:t>
            </w:r>
          </w:p>
        </w:tc>
        <w:tc>
          <w:tcPr>
            <w:tcW w:w="10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Success is determined b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-Improvement of student scores on the WASL given at the 4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</w:rPr>
              <w:t>, 7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</w:rPr>
              <w:t>, and 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</w:rPr>
              <w:t xml:space="preserve"> grades.  Consideration will also be given to student improvement on individual assessments created in each building as a result of our schools being n&gt;30 per grade for the WASL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Meeting training goals and greater integration of technology into classrooms based on survey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080" w:footer="720" w:bottom="776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40" w:leader="none"/>
        <w:tab w:val="right" w:pos="14400" w:leader="none"/>
      </w:tabs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outlineLvl w:val="2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60" w:after="60"/>
    </w:pPr>
    <w:rPr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7:37:00Z</dcterms:created>
  <dc:creator>ETSC</dc:creator>
  <dc:description/>
  <dc:language>en-US</dc:language>
  <cp:lastModifiedBy>Teacher Leadership Project</cp:lastModifiedBy>
  <cp:lastPrinted>2003-10-15T14:20:00Z</cp:lastPrinted>
  <dcterms:modified xsi:type="dcterms:W3CDTF">2004-04-13T16:50:00Z</dcterms:modified>
  <cp:revision>14</cp:revision>
  <dc:subject/>
  <dc:title>Section #</dc:title>
</cp:coreProperties>
</file>