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lmira/Coulee-Hartline School Districts</w:t>
      </w:r>
    </w:p>
    <w:p>
      <w:pPr>
        <w:pStyle w:val="Normal"/>
        <w:jc w:val="center"/>
        <w:rPr/>
      </w:pPr>
      <w:r>
        <w:rPr/>
        <w:t>Vision for Educational Technology</w:t>
      </w:r>
    </w:p>
    <w:p>
      <w:pPr>
        <w:pStyle w:val="Normal"/>
        <w:rPr/>
      </w:pPr>
      <w:r>
        <w:rPr/>
      </w:r>
    </w:p>
    <w:p>
      <w:pPr>
        <w:pStyle w:val="Normal"/>
        <w:ind w:firstLine="720"/>
        <w:rPr/>
      </w:pPr>
      <w:r>
        <w:rPr/>
        <w:t xml:space="preserve">The vision of Almira/Coulee-Hartline School Districts is to prepare students to meet the challenges of an information society and its rapidly changing technologies.  In educational settings, computers and related technologies can be used to meet individual student needs and assist students in developing awareness, attitudes, skills, and knowledge for adapting to and coping with a changing society.  Integration of technology is an important aspect of students’ educational experience.  All students, regardless of socioeconomic status, ethnicity, gender, or general level of academic achievement, should be exposed to and can benefit from learning experiences with technology.  Almira/Coulee-Hartline will provide students with the opportunity to develop lifelong learning skills through the use of technology.  By using technology as an integrated tool, teachers, administrators, and support staff will become more efficient and effective in facilitating and managing the learning environment, and students will be more successful learners in all aspects of their lives.  </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7:20:00Z</dcterms:created>
  <dc:creator>Teacher Leadership Project</dc:creator>
  <dc:description/>
  <dc:language>en-US</dc:language>
  <cp:lastModifiedBy>Teacher Leadership Project</cp:lastModifiedBy>
  <dcterms:modified xsi:type="dcterms:W3CDTF">2004-04-12T18:21:00Z</dcterms:modified>
  <cp:revision>3</cp:revision>
  <dc:subject/>
  <dc:title>Almira/Coulee-Hartline School Districts</dc:title>
</cp:coreProperties>
</file>