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Dat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Mississippi Winter Regiona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How did the day go? What were some highlights? Do you have any concerns or suggestions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Dat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Mississippi Winter Regiona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How did the day go? What were some highlights? Do you have any concerns or suggestions?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1:29:00Z</dcterms:created>
  <dc:creator>Default</dc:creator>
  <dc:description/>
  <cp:keywords/>
  <dc:language>en-US</dc:language>
  <cp:lastModifiedBy>Kelley Schafer</cp:lastModifiedBy>
  <dcterms:modified xsi:type="dcterms:W3CDTF">2004-08-06T19:34:00Z</dcterms:modified>
  <cp:revision>3</cp:revision>
  <dc:subject/>
  <dc:title>Date:</dc:title>
</cp:coreProperties>
</file>