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</wp:posOffset>
                </wp:positionH>
                <wp:positionV relativeFrom="paragraph">
                  <wp:posOffset>114300</wp:posOffset>
                </wp:positionV>
                <wp:extent cx="5105400" cy="514350"/>
                <wp:effectExtent l="95885" t="166370" r="533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52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Dauphin" w:hAnsi="Dauphin" w:eastAsia="Dauphin" w:cs="Dauphin"/>
                                <w:lang w:bidi="hi-IN"/>
                              </w:rPr>
                              <w:t>Essay Evaluation with Guidelines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pt;margin-top:9pt;width:401.95pt;height:40.4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Dauphin" w:hAnsi="Dauphin" w:eastAsia="Dauphin" w:cs="Dauphin"/>
                          <w:lang w:bidi="hi-IN"/>
                        </w:rPr>
                        <w:t>Essay Evaluation with Guidelines</w:t>
                      </w:r>
                    </w:p>
                  </w:txbxContent>
                </v:textbox>
                <v:path textpathok="t"/>
                <v:textpath on="t" fitshape="t" string="Essay Evaluation with Guidelines" style="font-family:&quot;Dauphin&quot;;font-size:3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Personal &amp; Literary Commentary Essay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2340"/>
        <w:gridCol w:w="54"/>
        <w:gridCol w:w="1206"/>
        <w:gridCol w:w="10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W #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Sample Titl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sib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rned</w:t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roductory Paragraph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rst sentence or sentences of the introductory paragraph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 is an engaging opening that is meant to attract the attention of the reade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t must be connected to the idea(s) presented in the thesis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 Stateme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ontains both a subject and opini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s supported/demonstrated by the body paragraph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dy Paragraphs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opic Sentence includes </w:t>
            </w:r>
            <w:r>
              <w:rPr>
                <w:b/>
                <w:bCs/>
              </w:rPr>
              <w:t>subject</w:t>
            </w:r>
            <w:r>
              <w:rPr/>
              <w:t xml:space="preserve"> and </w:t>
            </w:r>
            <w:r>
              <w:rPr>
                <w:b/>
                <w:bCs/>
              </w:rPr>
              <w:t>opinion</w:t>
            </w:r>
            <w:r>
              <w:rPr/>
              <w:t>.  It is the first sentence in paragraph and clearly defines what the body paragraph is about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rete Detail#1 is a </w:t>
            </w:r>
            <w:r>
              <w:rPr>
                <w:b/>
                <w:bCs/>
              </w:rPr>
              <w:t>fact</w:t>
            </w:r>
            <w:r>
              <w:rPr/>
              <w:t xml:space="preserve"> including specific details about TS.  It contains a transition, a lead-in, and then the actual concrete details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ary #1 is an </w:t>
            </w:r>
            <w:r>
              <w:rPr>
                <w:b/>
                <w:bCs/>
              </w:rPr>
              <w:t>opinion</w:t>
            </w:r>
            <w:r>
              <w:rPr/>
              <w:t xml:space="preserve"> about CD #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ary #2 is an </w:t>
            </w:r>
            <w:r>
              <w:rPr>
                <w:b/>
                <w:bCs/>
              </w:rPr>
              <w:t>opinion</w:t>
            </w:r>
            <w:r>
              <w:rPr/>
              <w:t xml:space="preserve"> about CD #1, further supporting CM#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rete Detail#2 is a </w:t>
            </w:r>
            <w:r>
              <w:rPr>
                <w:b/>
                <w:bCs/>
              </w:rPr>
              <w:t>fact</w:t>
            </w:r>
            <w:r>
              <w:rPr/>
              <w:t xml:space="preserve"> including specific details about TS.  It contains a transition, a lead-in, and then the actual concrete details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ary #3 is an </w:t>
            </w:r>
            <w:r>
              <w:rPr>
                <w:b/>
                <w:bCs/>
              </w:rPr>
              <w:t>opinion</w:t>
            </w:r>
            <w:r>
              <w:rPr/>
              <w:t xml:space="preserve"> about CD #2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entary #4 is an </w:t>
            </w:r>
            <w:r>
              <w:rPr>
                <w:b/>
                <w:bCs/>
              </w:rPr>
              <w:t>opinion</w:t>
            </w:r>
            <w:r>
              <w:rPr/>
              <w:t xml:space="preserve"> about CD #2, further supporting CM#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ding Sentence is the last paragraph of the essay and is all commentary.  It gives a finished feeling to the paragraph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cluding Paragraph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sis Restatemen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ums up ideas, reflects on what you said in your essay, says more commentary about your sub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ll commentar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es not repeat key words from your essay and especially not from your thesis or introductory paragrap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ing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leaves the reader with an interesting and/or important statement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can answer a thought or idea from the lea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 gives a finished feeling to your whole essay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her</w:t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 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Writing Papers are attached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rect Final Essay Forma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7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otal Point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auphi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reated by Alice Finch. Used with permission.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23:58:00Z</dcterms:created>
  <dc:creator>Maywood Middle</dc:creator>
  <dc:description/>
  <dc:language>en-US</dc:language>
  <cp:lastModifiedBy>Default</cp:lastModifiedBy>
  <cp:lastPrinted>2001-11-16T12:12:00Z</cp:lastPrinted>
  <dcterms:modified xsi:type="dcterms:W3CDTF">2002-01-09T17:09:00Z</dcterms:modified>
  <cp:revision>4</cp:revision>
  <dc:subject/>
  <dc:title>Scoring Rubric:  Personal/Literary Commentary</dc:title>
</cp:coreProperties>
</file>