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16840</wp:posOffset>
                </wp:positionV>
                <wp:extent cx="5486400" cy="571500"/>
                <wp:effectExtent l="0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Ecosystem of an Owl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-4.95pt;margin-top:9.2pt;width:431.95pt;height:44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Ecosystem of an Owl</w:t>
                      </w:r>
                    </w:p>
                  </w:txbxContent>
                </v:textbox>
                <v:path textpathok="t"/>
                <v:textpath on="t" fitshape="t" string="Ecosystem of an Owl" style="font-family:&quot;Times New Roman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MPUTER PROJECT RUBRIC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ONT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Has a limited understanding of the ecosystem of an owl and has trouble displaying the knowledge within the background of the projec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Represents the food chain of less then five animals within the ecosyst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Shows limited connection between the animals, the producers, and the consumers</w:t>
            </w:r>
          </w:p>
          <w:p>
            <w:pPr>
              <w:pStyle w:val="Normal"/>
              <w:tabs>
                <w:tab w:val="clear" w:pos="720"/>
                <w:tab w:val="left" w:pos="288" w:leader="none"/>
              </w:tabs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Has a basic understanding of the ecosystem of an owl and was able to show this within the background of the proje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Represents the food chain of seven or more animals within the ecosyst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Is able to show the connection between the animals, the producers, and the consumer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Has clear understanding of the ecosystem of an owl and was able to show this within the background of the proje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Represents the food chain of ten or more animals within the ecosystem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Shows a clear connection between the animals, the producers, and the consumer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Group went above and beyond to enhance the content</w:t>
            </w:r>
          </w:p>
        </w:tc>
      </w:tr>
    </w:tbl>
    <w:p>
      <w:pPr>
        <w:pStyle w:val="Normal"/>
        <w:tabs>
          <w:tab w:val="clear" w:pos="720"/>
          <w:tab w:val="left" w:pos="270" w:leader="none"/>
        </w:tabs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PRESENT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No title slide is pres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Missed several of the directions of the proje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Links do not flow to the proper slid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Title slide is pres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Follows most of the directions of the proje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Most links of the project flow to the proper slid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 xml:space="preserve">Title slide with names of group members is present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Follows all of the directions of the proje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All links of the project flow to the proper slid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Group went above and beyond to enhance the presentatio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EFFOR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>
                <w:u w:val="none"/>
              </w:rPr>
              <w:t>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Group received several warnings for being off tas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Group had one or two members “take over” the project and leave someone ou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Project did not get finished in the time provided in cla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 xml:space="preserve">Group equally shared computer ti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Group members contributed to the final produ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Miss Davis only had to talk to your group once or twice about behavio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Most of the project was completed during class ti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All group members shared their ideas and were able to contribute to the final produ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Computer time was shared so that each person felt like he/she contributed to the projec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88" w:leader="none"/>
              </w:tabs>
              <w:ind w:left="288" w:hanging="270"/>
              <w:rPr/>
            </w:pPr>
            <w:r>
              <w:rPr/>
              <w:t>Miss Davis did not have to talk to the group about behavior at all over the course of the project</w:t>
            </w:r>
          </w:p>
        </w:tc>
      </w:tr>
    </w:tbl>
    <w:p>
      <w:pPr>
        <w:pStyle w:val="Normal"/>
        <w:rPr/>
      </w:pPr>
      <w:r>
        <w:rPr/>
        <w:t>N – Needs improvement</w:t>
        <w:tab/>
        <w:tab/>
        <w:t xml:space="preserve">  M – Meets requirements</w:t>
        <w:tab/>
        <w:tab/>
        <w:t xml:space="preserve">    E – Exceeds requirements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Used with permission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432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6:52:00Z</dcterms:created>
  <dc:creator>Miss Davis</dc:creator>
  <dc:description/>
  <dc:language>en-US</dc:language>
  <cp:lastModifiedBy>Default</cp:lastModifiedBy>
  <dcterms:modified xsi:type="dcterms:W3CDTF">2002-01-09T17:12:00Z</dcterms:modified>
  <cp:revision>5</cp:revision>
  <dc:subject/>
  <dc:title/>
</cp:coreProperties>
</file>