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erformance Task Characteristics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Differen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Similariti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52"/>
        </w:rPr>
      </w:pPr>
      <w:r>
        <w:rPr>
          <w:sz w:val="5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Copyright NW Educational Service District 189/Teacher Leadership Project 2003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18:07:00Z</dcterms:created>
  <dc:creator>Roed Enrique Freeland</dc:creator>
  <dc:description/>
  <dc:language>en-US</dc:language>
  <cp:lastModifiedBy>NW ESD 189</cp:lastModifiedBy>
  <dcterms:modified xsi:type="dcterms:W3CDTF">2003-01-03T19:11:00Z</dcterms:modified>
  <cp:revision>4</cp:revision>
  <dc:subject/>
  <dc:title>Performance Task Characteristics</dc:title>
</cp:coreProperties>
</file>