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is entire sheet before beginning your research.  As you complete each task, check it off to keep track of what you have do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oup Responsibiliti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89"/>
      </w:tblGrid>
      <w:tr>
        <w:trPr>
          <w:trHeight w:val="5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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Task Descriptions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hose a period of time from history to investigate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ummarized the main characteristics of our period of time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isted inventions that we believe caused significant change during our period of time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divided the inventions up so that each of us was responsible for one to investigate further individually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reated a brochure that includes information from our group tasks described above, as well as our individual tasks described below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vidual Responsibiliti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89"/>
      </w:tblGrid>
      <w:tr>
        <w:trPr>
          <w:trHeight w:val="4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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vidual Task Descriptions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chosen an invention to research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identified the inventor, inventors, or culture responsible for the invention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escribed the time period and conditions during which the inventors lived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explained why this invention was created and how the inventor intended for it to be used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pared how the world was before this invention to how it was after it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ed how the world might be different today if the invention was never invented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contributed the information from my individual tasks to my group’s broch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ed by Eric Jurasin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Research Checklis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2:10:00Z</dcterms:created>
  <dc:creator>*</dc:creator>
  <dc:description/>
  <dc:language>en-US</dc:language>
  <cp:lastModifiedBy>*</cp:lastModifiedBy>
  <cp:lastPrinted>2001-11-25T15:42:00Z</cp:lastPrinted>
  <dcterms:modified xsi:type="dcterms:W3CDTF">2002-01-09T19:22:00Z</dcterms:modified>
  <cp:revision>6</cp:revision>
  <dc:subject/>
  <dc:title>Group Responsibilities:</dc:title>
</cp:coreProperties>
</file>