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74205" cy="8456930"/>
            <wp:effectExtent l="0" t="0" r="0" b="0"/>
            <wp:docPr id="1" name="Elementar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lementar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205" cy="845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© Allowed with permission, Oak Harbor School District: Oak Harbor, WA 98277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20:11:00Z</dcterms:created>
  <dc:creator>ldobbs</dc:creator>
  <dc:description/>
  <dc:language>en-US</dc:language>
  <cp:lastModifiedBy>ldobbs</cp:lastModifiedBy>
  <cp:lastPrinted>2001-03-27T12:14:00Z</cp:lastPrinted>
  <dcterms:modified xsi:type="dcterms:W3CDTF">2001-03-27T20:15:00Z</dcterms:modified>
  <cp:revision>2</cp:revision>
  <dc:subject/>
  <dc:title> </dc:title>
</cp:coreProperties>
</file>