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Tooth Story Checklist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Paragraph 1 is an interesting, introductory paragraph telling about a time you lost a tooth.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0" w:name="__Fieldmark__0_1299632772"/>
      <w:bookmarkStart w:id="1" w:name="__Fieldmark__0_1299632772"/>
      <w:bookmarkEnd w:id="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Ye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2" w:name="__Fieldmark__1_1299632772"/>
      <w:bookmarkStart w:id="3" w:name="__Fieldmark__1_1299632772"/>
      <w:bookmarkEnd w:id="3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No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Paragraph 1 tells the “neat stuff.”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4" w:name="__Fieldmark__2_1299632772"/>
      <w:bookmarkStart w:id="5" w:name="__Fieldmark__2_1299632772"/>
      <w:bookmarkEnd w:id="5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Yes</w:t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6" w:name="__Fieldmark__3_1299632772"/>
      <w:bookmarkStart w:id="7" w:name="__Fieldmark__3_1299632772"/>
      <w:bookmarkEnd w:id="7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No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Paragraph 2 tells what your were doing before you lost the tooth, in detail.   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8" w:name="__Fieldmark__4_1299632772"/>
      <w:bookmarkStart w:id="9" w:name="__Fieldmark__4_1299632772"/>
      <w:bookmarkEnd w:id="9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Yes</w:t>
        <w:tab/>
        <w:t xml:space="preserve">   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10" w:name="__Fieldmark__5_1299632772"/>
      <w:bookmarkStart w:id="11" w:name="__Fieldmark__5_1299632772"/>
      <w:bookmarkEnd w:id="1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No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Paragraph 2 contains at least 3 sentences.   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12" w:name="__Fieldmark__6_1299632772"/>
      <w:bookmarkStart w:id="13" w:name="__Fieldmark__6_1299632772"/>
      <w:bookmarkEnd w:id="13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Yes</w:t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14" w:name="__Fieldmark__7_1299632772"/>
      <w:bookmarkStart w:id="15" w:name="__Fieldmark__7_1299632772"/>
      <w:bookmarkEnd w:id="15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No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Paragraph 3 tells about actually losing the tooth, in detail.  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16" w:name="__Fieldmark__8_1299632772"/>
      <w:bookmarkStart w:id="17" w:name="__Fieldmark__8_1299632772"/>
      <w:bookmarkEnd w:id="17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Yes</w:t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18" w:name="__Fieldmark__9_1299632772"/>
      <w:bookmarkStart w:id="19" w:name="__Fieldmark__9_1299632772"/>
      <w:bookmarkEnd w:id="19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No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Paragraph 3 contains at least 3 sentences.  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20" w:name="__Fieldmark__10_1299632772"/>
      <w:bookmarkStart w:id="21" w:name="__Fieldmark__10_1299632772"/>
      <w:bookmarkEnd w:id="2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Yes</w:t>
        <w:tab/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22" w:name="__Fieldmark__11_1299632772"/>
      <w:bookmarkStart w:id="23" w:name="__Fieldmark__11_1299632772"/>
      <w:bookmarkEnd w:id="23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No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Paragraph 4 tells what you thought when you looked at yourself in the mirror after losing your tooth OR it tells about what happened after you lost your tooth.  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24" w:name="__Fieldmark__12_1299632772"/>
      <w:bookmarkStart w:id="25" w:name="__Fieldmark__12_1299632772"/>
      <w:bookmarkEnd w:id="25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Yes</w:t>
        <w:tab/>
      </w: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26" w:name="__Fieldmark__13_1299632772"/>
      <w:bookmarkStart w:id="27" w:name="__Fieldmark__13_1299632772"/>
      <w:bookmarkEnd w:id="27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No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>Paragraph contains at least 3 sentences.</w:t>
        <w:tab/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28" w:name="__Fieldmark__14_1299632772"/>
      <w:bookmarkStart w:id="29" w:name="__Fieldmark__14_1299632772"/>
      <w:bookmarkEnd w:id="29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Yes   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30" w:name="__Fieldmark__15_1299632772"/>
      <w:bookmarkStart w:id="31" w:name="__Fieldmark__15_1299632772"/>
      <w:bookmarkEnd w:id="3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Paragraph 5 is an interesting, concluding paragraph wrapping up your story and relating back to the beginning paragraph.  </w:t>
      </w: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32" w:name="__Fieldmark__16_1299632772"/>
      <w:bookmarkStart w:id="33" w:name="__Fieldmark__16_1299632772"/>
      <w:bookmarkEnd w:id="33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Yes</w:t>
        <w:tab/>
      </w:r>
      <w:r>
        <w:fldChar w:fldCharType="begin">
          <w:ffData>
            <w:name w:val="Check18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34" w:name="__Fieldmark__17_1299632772"/>
      <w:bookmarkStart w:id="35" w:name="__Fieldmark__17_1299632772"/>
      <w:bookmarkEnd w:id="35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No 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</w:rPr>
        <w:t xml:space="preserve">Paragraph 5 contains at least 2 sentences.    </w:t>
      </w:r>
      <w:r>
        <w:fldChar w:fldCharType="begin">
          <w:ffData>
            <w:name w:val="Check19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36" w:name="__Fieldmark__18_1299632772"/>
      <w:bookmarkStart w:id="37" w:name="__Fieldmark__18_1299632772"/>
      <w:bookmarkEnd w:id="37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Yes</w:t>
        <w:tab/>
      </w: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38" w:name="__Fieldmark__19_1299632772"/>
      <w:bookmarkStart w:id="39" w:name="__Fieldmark__19_1299632772"/>
      <w:bookmarkEnd w:id="39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No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</w:rPr>
        <w:t xml:space="preserve">This paper is neat. </w:t>
        <w:tab/>
      </w:r>
      <w:r>
        <w:fldChar w:fldCharType="begin">
          <w:ffData>
            <w:name w:val="Check21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40" w:name="__Fieldmark__20_1299632772"/>
      <w:bookmarkStart w:id="41" w:name="__Fieldmark__20_1299632772"/>
      <w:bookmarkEnd w:id="41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Yes    </w:t>
      </w: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42" w:name="__Fieldmark__21_1299632772"/>
      <w:bookmarkStart w:id="43" w:name="__Fieldmark__21_1299632772"/>
      <w:bookmarkEnd w:id="43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N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360"/>
        <w:rPr/>
      </w:pPr>
      <w:r>
        <w:rPr>
          <w:rFonts w:cs="Comic Sans MS" w:ascii="Comic Sans MS" w:hAnsi="Comic Sans MS"/>
        </w:rPr>
        <w:t xml:space="preserve">Most words are spelled correctly.   </w:t>
      </w: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44" w:name="__Fieldmark__22_1299632772"/>
      <w:bookmarkStart w:id="45" w:name="__Fieldmark__22_1299632772"/>
      <w:bookmarkEnd w:id="45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 xml:space="preserve">Yes     </w:t>
      </w:r>
      <w:r>
        <w:fldChar w:fldCharType="begin">
          <w:ffData>
            <w:name w:val="Check24"/>
            <w:enabled/>
            <w:calcOnExit w:val="0"/>
            <w:checkBox>
              <w:sizeAuto/>
            </w:checkBox>
          </w:ffData>
        </w:fldChar>
      </w:r>
      <w:r>
        <w:rPr>
          <w:rFonts w:cs="Comic Sans MS" w:ascii="Comic Sans MS" w:hAnsi="Comic Sans MS"/>
        </w:rPr>
        <w:instrText xml:space="preserve"> FORMCHECKBOX </w:instrText>
      </w:r>
      <w:r>
        <w:rPr>
          <w:rFonts w:cs="Comic Sans MS" w:ascii="Comic Sans MS" w:hAnsi="Comic Sans MS"/>
        </w:rPr>
        <w:fldChar w:fldCharType="separate"/>
      </w:r>
      <w:bookmarkStart w:id="46" w:name="__Fieldmark__23_1299632772"/>
      <w:bookmarkStart w:id="47" w:name="__Fieldmark__23_1299632772"/>
      <w:bookmarkEnd w:id="47"/>
      <w:r>
        <w:rPr>
          <w:rFonts w:cs="Comic Sans MS" w:ascii="Comic Sans MS" w:hAnsi="Comic Sans MS"/>
        </w:rPr>
      </w:r>
      <w:r>
        <w:rPr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</w:rPr>
        <w:t>No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Used with permissio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</w:t>
    </w:r>
    <w:r>
      <w:rPr/>
      <w:t>NAME 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00:59:00Z</dcterms:created>
  <dc:creator>Kenroy</dc:creator>
  <dc:description/>
  <dc:language>en-US</dc:language>
  <cp:lastModifiedBy>Brooke McAllister</cp:lastModifiedBy>
  <dcterms:modified xsi:type="dcterms:W3CDTF">2002-01-09T13:39:00Z</dcterms:modified>
  <cp:revision>6</cp:revision>
  <dc:subject/>
  <dc:title>Tooth Story Rubric</dc:title>
</cp:coreProperties>
</file>