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ooth Story Checklist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1 is an interesting, introductory paragraph telling about a time you lost a tooth.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0_3091010731"/>
      <w:bookmarkStart w:id="1" w:name="__Fieldmark__0_3091010731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1_3091010731"/>
      <w:bookmarkStart w:id="3" w:name="__Fieldmark__1_3091010731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1 tells the “neat stuff.”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2_3091010731"/>
      <w:bookmarkStart w:id="5" w:name="__Fieldmark__2_3091010731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3_3091010731"/>
      <w:bookmarkStart w:id="7" w:name="__Fieldmark__3_3091010731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2 tells what your were doing before you lost the tooth, in detail.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4_3091010731"/>
      <w:bookmarkStart w:id="9" w:name="__Fieldmark__4_3091010731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  <w:t xml:space="preserve">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5_3091010731"/>
      <w:bookmarkStart w:id="11" w:name="__Fieldmark__5_3091010731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2 contains at least 3 sentences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2" w:name="__Fieldmark__6_3091010731"/>
      <w:bookmarkStart w:id="13" w:name="__Fieldmark__6_3091010731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4" w:name="__Fieldmark__7_3091010731"/>
      <w:bookmarkStart w:id="15" w:name="__Fieldmark__7_3091010731"/>
      <w:bookmarkEnd w:id="1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3 tells about actually losing the tooth, in detail.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6" w:name="__Fieldmark__8_3091010731"/>
      <w:bookmarkStart w:id="17" w:name="__Fieldmark__8_3091010731"/>
      <w:bookmarkEnd w:id="1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8" w:name="__Fieldmark__9_3091010731"/>
      <w:bookmarkStart w:id="19" w:name="__Fieldmark__9_3091010731"/>
      <w:bookmarkEnd w:id="1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3 contains at least 3 sentences.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0" w:name="__Fieldmark__10_3091010731"/>
      <w:bookmarkStart w:id="21" w:name="__Fieldmark__10_3091010731"/>
      <w:bookmarkEnd w:id="2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2" w:name="__Fieldmark__11_3091010731"/>
      <w:bookmarkStart w:id="23" w:name="__Fieldmark__11_3091010731"/>
      <w:bookmarkEnd w:id="2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4 tells what you thought when you looked at yourself in the mirror after losing your tooth OR it tells about what happened after you lost your tooth.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4" w:name="__Fieldmark__12_3091010731"/>
      <w:bookmarkStart w:id="25" w:name="__Fieldmark__12_3091010731"/>
      <w:bookmarkEnd w:id="2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6" w:name="__Fieldmark__13_3091010731"/>
      <w:bookmarkStart w:id="27" w:name="__Fieldmark__13_3091010731"/>
      <w:bookmarkEnd w:id="2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No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Paragraph contains at least 3 sentences.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8" w:name="__Fieldmark__14_3091010731"/>
      <w:bookmarkStart w:id="29" w:name="__Fieldmark__14_3091010731"/>
      <w:bookmarkEnd w:id="2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Yes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0" w:name="__Fieldmark__15_3091010731"/>
      <w:bookmarkStart w:id="31" w:name="__Fieldmark__15_3091010731"/>
      <w:bookmarkEnd w:id="3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5 is an interesting, concluding paragraph wrapping up your story and relating back to the beginning paragraph.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2" w:name="__Fieldmark__16_3091010731"/>
      <w:bookmarkStart w:id="33" w:name="__Fieldmark__16_3091010731"/>
      <w:bookmarkEnd w:id="3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4" w:name="__Fieldmark__17_3091010731"/>
      <w:bookmarkStart w:id="35" w:name="__Fieldmark__17_3091010731"/>
      <w:bookmarkEnd w:id="3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No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5 contains at least 2 sentences.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6" w:name="__Fieldmark__18_3091010731"/>
      <w:bookmarkStart w:id="37" w:name="__Fieldmark__18_3091010731"/>
      <w:bookmarkEnd w:id="3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8" w:name="__Fieldmark__19_3091010731"/>
      <w:bookmarkStart w:id="39" w:name="__Fieldmark__19_3091010731"/>
      <w:bookmarkEnd w:id="3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This paper is neat. 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0" w:name="__Fieldmark__20_3091010731"/>
      <w:bookmarkStart w:id="41" w:name="__Fieldmark__20_3091010731"/>
      <w:bookmarkEnd w:id="4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Yes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2" w:name="__Fieldmark__21_3091010731"/>
      <w:bookmarkStart w:id="43" w:name="__Fieldmark__21_3091010731"/>
      <w:bookmarkEnd w:id="4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Most words are spelled correctly. 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4" w:name="__Fieldmark__22_3091010731"/>
      <w:bookmarkStart w:id="45" w:name="__Fieldmark__22_3091010731"/>
      <w:bookmarkEnd w:id="4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Yes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6" w:name="__Fieldmark__23_3091010731"/>
      <w:bookmarkStart w:id="47" w:name="__Fieldmark__23_3091010731"/>
      <w:bookmarkEnd w:id="4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</w:t>
    </w:r>
    <w:r>
      <w:rPr/>
      <w:t>NAME 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00:59:00Z</dcterms:created>
  <dc:creator>Kenroy</dc:creator>
  <dc:description/>
  <dc:language>en-US</dc:language>
  <cp:lastModifiedBy>Brooke McAllister</cp:lastModifiedBy>
  <dcterms:modified xsi:type="dcterms:W3CDTF">2002-01-09T13:39:00Z</dcterms:modified>
  <cp:revision>6</cp:revision>
  <dc:subject/>
  <dc:title>Tooth Story Rubric</dc:title>
</cp:coreProperties>
</file>