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checklist to help you design an effective presentation for your invention.  Your fellow elves and I will use this exact checklist to assess your final presentation when it is 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122"/>
        <w:gridCol w:w="935"/>
        <w:gridCol w:w="1122"/>
      </w:tblGrid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ints Possi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er Point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er Points</w:t>
            </w:r>
          </w:p>
        </w:tc>
      </w:tr>
      <w:tr>
        <w:trPr>
          <w:trHeight w:val="224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tion Delivery</w:t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, pitch, and tone are clear and understandabl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s have good eye contact with the audienc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s have good posture and movement during the presentation, without being distracting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(models, posters, handouts, etc.)</w:t>
            </w:r>
          </w:p>
        </w:tc>
      </w:tr>
      <w:tr>
        <w:trPr>
          <w:trHeight w:val="77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make the presenter’s point more clear or understandabl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are professional looking or of high quality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are visible by the entire audienc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s are clearly well rehearse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6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resenters in the group have roles that were clearly established before the presentation starte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visual aids, notes, and supplies are ready when needed during the presentation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t</w:t>
            </w:r>
          </w:p>
        </w:tc>
      </w:tr>
      <w:tr>
        <w:trPr>
          <w:trHeight w:val="78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ers clearly explained what their invention was and why it would be usefu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ers clearly explained how they solved problems that came up while inventing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1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ers described the strengths and weaknesses of their invention and explained how they might improve it if they had more tim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&amp; Totals</w:t>
            </w:r>
          </w:p>
        </w:tc>
      </w:tr>
      <w:tr>
        <w:trPr>
          <w:trHeight w:val="542" w:hRule="atLeast"/>
        </w:trPr>
        <w:tc>
          <w:tcPr>
            <w:tcW w:w="7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7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Invention Presentation Performance Checkli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2:56:00Z</dcterms:created>
  <dc:creator>*</dc:creator>
  <dc:description/>
  <dc:language>en-US</dc:language>
  <cp:lastModifiedBy>*</cp:lastModifiedBy>
  <cp:lastPrinted>2001-11-25T15:43:00Z</cp:lastPrinted>
  <dcterms:modified xsi:type="dcterms:W3CDTF">2002-01-09T19:31:00Z</dcterms:modified>
  <cp:revision>8</cp:revision>
  <dc:subject/>
  <dc:title>Use the following checklist to help you design an effective presentation for your invention</dc:title>
</cp:coreProperties>
</file>