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Instructor Notes: Creating an Assessment tool from the morning’s activities.</w:t>
      </w:r>
    </w:p>
    <w:p>
      <w:pPr>
        <w:pStyle w:val="Normal"/>
        <w:jc w:val="center"/>
        <w:rPr>
          <w:b/>
          <w:b/>
          <w:bCs/>
        </w:rPr>
      </w:pPr>
      <w:r>
        <w:rPr>
          <w:b/>
          <w:bCs/>
        </w:rPr>
      </w:r>
    </w:p>
    <w:p>
      <w:pPr>
        <w:pStyle w:val="Normal"/>
        <w:rPr/>
      </w:pPr>
      <w:r>
        <w:rPr>
          <w:b/>
          <w:bCs/>
        </w:rPr>
        <w:tab/>
      </w:r>
      <w:r>
        <w:rPr/>
        <w:t xml:space="preserve">During the morning the participants worked as a team developing a performance task for students.  After the Mr. Claus activity and the Fancy Rubric skill session the participants should be gaining an understanding of what assessment tools are made of and how to create one using technology.  The intention of the following activity is to provide a guided instruction for the participants to further develop their understanding of the assessment tools that have been discussed/presented.  The instructor may need to emphasize the need for a guided practice situation to develop the understanding that they will need for the generous amount of work time the following day.  Some may wonder why they are creating “fake” rubrics and not working on real curriculum.  Remember that practice makes perfect. </w:t>
      </w:r>
      <w:r>
        <w:rPr>
          <w:rFonts w:eastAsia="Wingdings" w:cs="Wingdings" w:ascii="Wingdings" w:hAnsi="Wingdings"/>
        </w:rPr>
        <w:t></w:t>
      </w:r>
      <w:r>
        <w:rPr/>
        <w:t xml:space="preserve"> </w:t>
      </w:r>
    </w:p>
    <w:p>
      <w:pPr>
        <w:pStyle w:val="Normal"/>
        <w:ind w:firstLine="720"/>
        <w:rPr/>
      </w:pPr>
      <w:r>
        <w:rPr/>
        <w:t>It is very important that the instructor encourage discussions among the groups about the appropriateness of different types of assessment tools. For example when is it best to use a performance checklist compared to a holistic rubric? When is a checklist more valuable a tool than a performance checklist? Who uses what assessment tools (students and/or teacher) and how do they use them?  These are all important questions about the validity of assessment tools that are used.  We want to encourage a table discussion with each of the groups that emphasizes defending and justifying why a certain assessment tool should be used in each learning situation.</w:t>
      </w:r>
    </w:p>
    <w:p>
      <w:pPr>
        <w:pStyle w:val="Normal"/>
        <w:rPr/>
      </w:pPr>
      <w:r>
        <w:rPr/>
        <w:tab/>
        <w:t xml:space="preserve">In this activity the participants are going to be asked to create two assessment tools for the performance task they had developed (or started to) earlier in the day.  Participants may choose to work in pairs on an assessment tool to cut down on time needed.  That is up to them, but if they do break up the work it is essential that the group discuss why a certain assessment tool was used and how it will work with the scenario.  Remember to emphasize that finishing to perfection is not the important part of this activity.  It’s the journey not the destination.  </w:t>
      </w:r>
    </w:p>
    <w:p>
      <w:pPr>
        <w:pStyle w:val="Normal"/>
        <w:rPr/>
      </w:pPr>
      <w:r>
        <w:rPr/>
        <w:tab/>
        <w:t>Inform/remind the participants that following this guided practice there will be a peer review on the work done in the morning and afternoon.</w:t>
      </w:r>
    </w:p>
    <w:p>
      <w:pPr>
        <w:pStyle w:val="Normal"/>
        <w:rPr/>
      </w:pPr>
      <w:r>
        <w:rPr/>
        <w:tab/>
        <w:t>In a nutshell this activity includes introducing it, providing instructions, and allowing work time within the group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4T06:15:00Z</dcterms:created>
  <dc:creator>Coulee Hartline School Distri</dc:creator>
  <dc:description/>
  <dc:language>en-US</dc:language>
  <cp:lastModifiedBy>Default</cp:lastModifiedBy>
  <dcterms:modified xsi:type="dcterms:W3CDTF">2002-01-06T00:04:00Z</dcterms:modified>
  <cp:revision>5</cp:revision>
  <dc:subject/>
  <dc:title>Instructor Notes: Creating an Assessment tool from the morning’s activities</dc:title>
</cp:coreProperties>
</file>