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  <w:color w:val="800000"/>
        </w:rPr>
        <w:t>Given by:  Mr. Claus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Taken by: F.B.I Elficer Whodunit</w:t>
      </w:r>
    </w:p>
    <w:p>
      <w:pPr>
        <w:pStyle w:val="Header"/>
        <w:rPr>
          <w:rFonts w:ascii="Arial" w:hAnsi="Arial" w:cs="Arial"/>
        </w:rPr>
      </w:pPr>
      <w:r>
        <w:rPr>
          <w:rFonts w:cs="Arial" w:ascii="Arial" w:hAnsi="Arial"/>
        </w:rPr>
        <w:t>Date:  12-26-2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icer Whodunit:  Mr. Claus, what were all of these stolen assessment tools being used fo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 xml:space="preserve">Mr. Claus:  Well, my class is investigating the </w:t>
      </w:r>
      <w:commentRangeStart w:id="0"/>
      <w:r>
        <w:rPr/>
        <w:t>essential question</w:t>
      </w:r>
      <w:r>
        <w:rPr>
          <w:rStyle w:val="CommentReference"/>
          <w:rFonts w:cs="Times New Roman" w:ascii="Times New Roman" w:hAnsi="Times New Roman"/>
          <w:vanish w:val="false"/>
          <w:color w:val="000000"/>
        </w:rPr>
      </w:r>
      <w:commentRangeEnd w:id="0"/>
      <w:r>
        <w:commentReference w:id="0"/>
      </w:r>
      <w:r>
        <w:rPr/>
        <w:t>, “How have the inventions of the past shaped the world we live in today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icer Whodunit:  Wow, that’s a pretty big topic.  Do you teach histo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Mr. Claus:  Yes, I do teach history, but this is an interdisciplinary project that involves science and writing as well. 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lficer Whodunit:  Does that mean that your students are meeting more than just history </w:t>
      </w:r>
      <w:commentRangeStart w:id="1"/>
      <w:r>
        <w:rPr>
          <w:rFonts w:cs="Arial" w:ascii="Arial" w:hAnsi="Arial"/>
        </w:rPr>
        <w:t xml:space="preserve">targets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Arial" w:ascii="Arial" w:hAnsi="Arial"/>
        </w:rPr>
        <w:t>with this proj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Mr. Claus:  Of-course!  For history, their target is to explain how society has significantly changed because of certain inventions.  For science, they will invent something and improve its design to solve a problem.  For writing, they will practice writing in the autobiographical form by pretending that they are one of the real inventors from their research.  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icer Whodunit:  How exactly did your stolen assessment tools help with this big projec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Mr. Claus:  The assessment tools that were stolen were specifically designed to give the students and myself insight about their progress and depth of understanding for each part of this project.  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lficer Whodunit:  Could you describe the assessment tools that were stole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800000"/>
        </w:rPr>
        <w:t xml:space="preserve">Mr. Claus:  The </w:t>
      </w:r>
      <w:commentRangeStart w:id="2"/>
      <w:r>
        <w:rPr>
          <w:rFonts w:cs="Arial" w:ascii="Arial" w:hAnsi="Arial"/>
          <w:color w:val="800000"/>
        </w:rPr>
        <w:t xml:space="preserve">tools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rFonts w:cs="Arial" w:ascii="Arial" w:hAnsi="Arial"/>
          <w:color w:val="800000"/>
        </w:rPr>
        <w:t xml:space="preserve">included: a </w:t>
      </w:r>
      <w:r>
        <w:rPr>
          <w:rFonts w:cs="Arial" w:ascii="Arial" w:hAnsi="Arial"/>
          <w:color w:val="800080"/>
        </w:rPr>
        <w:t>checklist</w:t>
      </w:r>
      <w:r>
        <w:rPr>
          <w:rFonts w:cs="Arial" w:ascii="Arial" w:hAnsi="Arial"/>
          <w:color w:val="800000"/>
        </w:rPr>
        <w:t xml:space="preserve"> to guide the student’s research that will provide background information for the project, an </w:t>
      </w:r>
      <w:r>
        <w:rPr>
          <w:rFonts w:cs="Arial" w:ascii="Arial" w:hAnsi="Arial"/>
          <w:color w:val="800080"/>
        </w:rPr>
        <w:t>analytical rubric</w:t>
      </w:r>
      <w:r>
        <w:rPr>
          <w:rFonts w:cs="Arial" w:ascii="Arial" w:hAnsi="Arial"/>
          <w:color w:val="800000"/>
        </w:rPr>
        <w:t xml:space="preserve"> for the writing piece, a </w:t>
      </w:r>
      <w:r>
        <w:rPr>
          <w:rFonts w:cs="Arial" w:ascii="Arial" w:hAnsi="Arial"/>
          <w:color w:val="800080"/>
        </w:rPr>
        <w:t>holistic rubric</w:t>
      </w:r>
      <w:r>
        <w:rPr>
          <w:rFonts w:cs="Arial" w:ascii="Arial" w:hAnsi="Arial"/>
          <w:color w:val="800000"/>
        </w:rPr>
        <w:t xml:space="preserve"> for science invention, and a </w:t>
      </w:r>
      <w:r>
        <w:rPr>
          <w:rFonts w:cs="Arial" w:ascii="Arial" w:hAnsi="Arial"/>
          <w:color w:val="800080"/>
        </w:rPr>
        <w:t>performance checklist</w:t>
      </w:r>
      <w:r>
        <w:rPr>
          <w:rFonts w:cs="Arial" w:ascii="Arial" w:hAnsi="Arial"/>
          <w:color w:val="800000"/>
        </w:rPr>
        <w:t xml:space="preserve"> for the presentation they are going to give about their invention.</w:t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ficer Whodunit:  Thank you very much for the information Mr. Claus.  We’ll get in touch with you if anything turns u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  <w:t xml:space="preserve">Mr. Claus:  Thank you Elficer Whodunit.  </w:t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Essential Questions” serve as tools to guide and engage students through a unit of study.  They are formed by boiling down the targets to those which are most enduring, then framing them as a question that is engaging to the learner.</w:t>
      </w:r>
    </w:p>
  </w:comment>
  <w:comment w:id="1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“Targets” are specific goals that are stated in a way that allows them to be measured by some type of assessment tool.</w:t>
      </w:r>
    </w:p>
  </w:comment>
  <w:comment w:id="2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e four assessment tools mentioned here will be explored in more depth as you continue with this activit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Police Report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5T20:43:00Z</dcterms:created>
  <dc:creator>*</dc:creator>
  <dc:description/>
  <dc:language>en-US</dc:language>
  <cp:lastModifiedBy>*</cp:lastModifiedBy>
  <dcterms:modified xsi:type="dcterms:W3CDTF">2001-12-21T19:51:00Z</dcterms:modified>
  <cp:revision>13</cp:revision>
  <dc:subject/>
  <dc:title>Officer Whodunit:  Mrs</dc:title>
</cp:coreProperties>
</file>