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70"/>
        <w:gridCol w:w="2880"/>
        <w:gridCol w:w="2880"/>
        <w:gridCol w:w="2897"/>
      </w:tblGrid>
      <w:tr>
        <w:trPr/>
        <w:tc>
          <w:tcPr>
            <w:tcW w:w="131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he Great Thermos Challenge Rubri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Leve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entific Tools and Technolog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entific Procedures and Reasoning Strateg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entific Communication/Using Dat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entific Concepts and Related Cont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vic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Did not use appropriate scientific tools or technologies including thermometer and graduated cylind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No evidence of a strategy or procedure, or used a strategy that did not bring about successful completion of the thermo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No evidence of scientific reasoning used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No evidence of thermos design revision supported by resul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No explanation or the explanation could not be understood on thermos creation and revisio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No final conclusion stated or no data recorded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No mention or inappropriate references to relevant scientific concepts of conduction, convection, and radiation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sz w:val="20"/>
              </w:rPr>
              <w:t>No or little evidence of understanding of characteristics and properties of materials chosen for thermos construct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pprentice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Attempted to use appropriate tools and technologies including thermometer and graduated cylind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Used a strategy or procedure that was somewhat useful, leading to partial completion of the thermo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Some evidence of scientific reasoning used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sz w:val="20"/>
              </w:rPr>
              <w:t>Some evidence of thermos design revision supported by resul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An incomplete explanation or the explanation not clearly presented on thermos creation and revis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>Final conclusion not supported or was only partially supported by data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Minimal references to relevant scientific concepts of conduction, convection, and radiati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sz w:val="20"/>
              </w:rPr>
              <w:t>Some evidence of understanding of characteristics and properties of materials chosen for thermos constructio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70"/>
        <w:gridCol w:w="2880"/>
        <w:gridCol w:w="2880"/>
        <w:gridCol w:w="289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1"/>
              <w:rPr/>
            </w:pPr>
            <w:r>
              <w:rPr/>
              <w:t>Level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entific Tools and Technolog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entific Procedures and Reasoning Strategi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entific Communication/Using Dat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ientific Concepts and Related Conten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actitioner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Effectively used some appropriate tools and technologies including thermometer and graduated cylind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Used a strategy or procedure that led to completion of the thermo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Used effective scientific reasoning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sz w:val="20"/>
              </w:rPr>
              <w:t>Evidence of thermos design revision supported by result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A clear explanation was presented on thermos creation and revisio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sz w:val="20"/>
              </w:rPr>
              <w:t>Appropriately used data to support final conclusions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Provided appropriate references to relevant scientific concepts of conduction, convection, and radi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</w:rPr>
            </w:pPr>
            <w:r>
              <w:rPr>
                <w:sz w:val="20"/>
              </w:rPr>
              <w:t>Evidence of understanding of characteristics and properties of materials chosen for thermos construction.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per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sz w:val="20"/>
              </w:rPr>
            </w:pPr>
            <w:r>
              <w:rPr>
                <w:sz w:val="20"/>
              </w:rPr>
              <w:t>Accurately and proficiently used all appropriate tools and technologies including thermometer and graduated cylinder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Used a sophisticated strategy or procedure that led to completion of the thermo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Employed refined and complex scientific reasoning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Evidence of higher level understanding supported by results in thermos design revision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Provided clear, effective explanation detailing how the thermos was created and revised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Interpretation of data supported final conclusions and raised new questions or was applied to new concepts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Provided in depth and sophisticated references to relevant scientific concepts of conduction, convection, and radia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</w:rPr>
            </w:pPr>
            <w:r>
              <w:rPr>
                <w:sz w:val="20"/>
              </w:rPr>
              <w:t>Evidence of understanding of characteristics and properties of materials chosen for thermos construction went beyond the task to make other connections or extend thinking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Tara Nessan 2000 Used with permiss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01:51:00Z</dcterms:created>
  <dc:creator>Teacher Leadership Project</dc:creator>
  <dc:description/>
  <dc:language>en-US</dc:language>
  <cp:lastModifiedBy>Brooke</cp:lastModifiedBy>
  <dcterms:modified xsi:type="dcterms:W3CDTF">2002-01-04T21:27:00Z</dcterms:modified>
  <cp:revision>4</cp:revision>
  <dc:subject/>
  <dc:title>Level</dc:title>
</cp:coreProperties>
</file>