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32"/>
        </w:rPr>
        <w:t>Agenda for TLP 2005 Winter Meeti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Friday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/>
      </w:pPr>
      <w:r>
        <w:rPr>
          <w:sz w:val="24"/>
        </w:rPr>
        <w:t>9:00-9:30</w:t>
        <w:tab/>
        <w:t>Welcome/ Entry activity: Reflection on goals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/>
      </w:pPr>
      <w:r>
        <w:rPr>
          <w:sz w:val="24"/>
        </w:rPr>
        <w:t>9:30-10:10</w:t>
        <w:tab/>
        <w:t>Session Overview/ Review stage one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/>
      </w:pPr>
      <w:r>
        <w:rPr>
          <w:sz w:val="24"/>
        </w:rPr>
        <w:t>10:10-10:20</w:t>
        <w:tab/>
        <w:t>Break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/>
      </w:pPr>
      <w:r>
        <w:rPr>
          <w:sz w:val="24"/>
        </w:rPr>
        <w:t>10:20-10:40</w:t>
        <w:tab/>
        <w:t>Explanation of performance tasks in UbD stage 2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0:40-11:00</w:t>
        <w:tab/>
        <w:t>Skill Session: PP Web Pages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1:00-11:45</w:t>
        <w:tab/>
        <w:t>Work Time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1:45-12:00</w:t>
        <w:tab/>
        <w:t>Journal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2:00-1:00</w:t>
        <w:tab/>
        <w:t>Lunch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:00-2:30</w:t>
        <w:tab/>
        <w:t>Mr. Claus Activity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2:30-2:45</w:t>
        <w:tab/>
        <w:t>Break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2:45-3:15</w:t>
        <w:tab/>
        <w:t>Skill Session w/ Fancy Rubric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3:15-4:30</w:t>
        <w:tab/>
        <w:t xml:space="preserve">Creating assessments tools for performance tasks 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4:30-4:45</w:t>
        <w:tab/>
        <w:t>Sharing (from work time)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4:45-5:00</w:t>
        <w:tab/>
        <w:t>Break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5:00-5:45</w:t>
        <w:tab/>
        <w:t>Sharing (from classroom)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5:45-6:00</w:t>
        <w:tab/>
        <w:t>Journal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6:00-7:00</w:t>
        <w:tab/>
        <w:t>Dinner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7:00-7:15</w:t>
        <w:tab/>
        <w:t>10 Minute Tech Tip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7:15-8:00</w:t>
        <w:tab/>
        <w:t>Help Desk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aturda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8:30-8:45</w:t>
        <w:tab/>
        <w:t>Morning Welcome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8:45-9:30</w:t>
        <w:tab/>
        <w:t>Help Desks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9:30-11:30</w:t>
        <w:tab/>
        <w:t>Work Time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1:30-12:00</w:t>
        <w:tab/>
        <w:t>Peer Review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2:00-1:00</w:t>
        <w:tab/>
        <w:t>Lunch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:00-1:15</w:t>
        <w:tab/>
        <w:t>Debrief Peer Review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1:15–1:30</w:t>
        <w:tab/>
        <w:t>Tech Tip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/>
      </w:pPr>
      <w:r>
        <w:rPr>
          <w:sz w:val="24"/>
        </w:rPr>
        <w:t>1:30-2:15</w:t>
        <w:tab/>
        <w:t>Sharing (from classroom)</w:t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998" w:leader="none"/>
          <w:tab w:val="left" w:pos="8748" w:leader="none"/>
        </w:tabs>
        <w:rPr>
          <w:sz w:val="24"/>
        </w:rPr>
      </w:pPr>
      <w:r>
        <w:rPr>
          <w:sz w:val="24"/>
        </w:rPr>
        <w:t>2:15-3:00</w:t>
        <w:tab/>
        <w:t>Closing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800" w:right="180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NW Educational Service District 189/Teacher Leadership Project 2001</w:t>
    </w:r>
  </w:p>
</w:ftr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36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2:20:00Z</dcterms:created>
  <dc:creator>Mrs. Nessan</dc:creator>
  <dc:description/>
  <cp:keywords/>
  <dc:language>en-US</dc:language>
  <cp:lastModifiedBy>Kelley Schafer</cp:lastModifiedBy>
  <dcterms:modified xsi:type="dcterms:W3CDTF">2004-08-06T19:34:00Z</dcterms:modified>
  <cp:revision>7</cp:revision>
  <dc:subject/>
  <dc:title>Agenda for TLP 2002 Winter Meeting</dc:title>
</cp:coreProperties>
</file>