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510"/>
        <w:gridCol w:w="3010"/>
      </w:tblGrid>
      <w:tr>
        <w:trPr>
          <w:trHeight w:val="221" w:hRule="atLeast"/>
        </w:trPr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valuation Criteria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heck List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ments</w:t>
            </w:r>
          </w:p>
        </w:tc>
      </w:tr>
      <w:tr>
        <w:trPr>
          <w:trHeight w:val="2325" w:hRule="atLeast"/>
        </w:trPr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ology Enhances Student Learning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your student sample provide a clear relationship between the use of technology and student learning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your student sample align with your Unit Objectives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your student sample align with State Frameworks/ Content Standards/ Benchmarks of the subject area(s)?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your student sample allow for modifications to accommodate a diversity of learners?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8"/>
              </w:rPr>
              <w:t>Does your student sample use technology in a way that is engaging, age appropriate, enhances student learning, and requires higher level thinking skills?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5" w:hRule="atLeas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ments</w:t>
            </w:r>
          </w:p>
        </w:tc>
      </w:tr>
      <w:tr>
        <w:trPr>
          <w:trHeight w:val="1984" w:hRule="atLeast"/>
        </w:trPr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ntegration of Technology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the use of technology integral to the success of your students meeting the learning objectives of your unit?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18"/>
              </w:rPr>
              <w:t>Is the use of technology enhancing the unit by using the computer as a research tool, a publishing tool and a communication device?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7" w:hRule="atLeast"/>
        </w:trPr>
        <w:tc>
          <w:tcPr>
            <w:tcW w:w="207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01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mments</w:t>
            </w:r>
          </w:p>
        </w:tc>
      </w:tr>
      <w:tr>
        <w:trPr>
          <w:trHeight w:val="2217" w:hRule="atLeast"/>
        </w:trPr>
        <w:tc>
          <w:tcPr>
            <w:tcW w:w="207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</w:rPr>
              <w:t>Ease of Implementation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 your student sample be easily implemented into your classroom?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n your sample be easily implemented and modified in a variety of classrooms?</w:t>
            </w:r>
          </w:p>
        </w:tc>
        <w:tc>
          <w:tcPr>
            <w:tcW w:w="3010" w:type="dxa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1"/>
        <w:ind w:left="4050" w:hanging="225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2000 Intel Corporation. Used with permiss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00" w:before="0" w:after="360"/>
      <w:ind w:left="4050" w:hanging="2250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7:17:00Z</dcterms:created>
  <dc:creator>Paige Kuni</dc:creator>
  <dc:description/>
  <dc:language>en-US</dc:language>
  <cp:lastModifiedBy>Default</cp:lastModifiedBy>
  <dcterms:modified xsi:type="dcterms:W3CDTF">2002-01-09T17:17:00Z</dcterms:modified>
  <cp:revision>3</cp:revision>
  <dc:subject/>
  <dc:title>Evaluation Criteria</dc:title>
</cp:coreProperties>
</file>