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560"/>
        <w:gridCol w:w="3800"/>
        <w:gridCol w:w="3800"/>
      </w:tblGrid>
      <w:tr>
        <w:trPr/>
        <w:tc>
          <w:tcPr>
            <w:tcW w:w="1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empus Sans ITC" w:hAnsi="Tempus Sans ITC" w:cs="Tempus Sans ITC"/>
                <w:sz w:val="40"/>
              </w:rPr>
            </w:pPr>
            <w:r>
              <w:rPr>
                <w:rFonts w:cs="Tempus Sans ITC" w:ascii="Tempus Sans ITC" w:hAnsi="Tempus Sans ITC"/>
                <w:sz w:val="40"/>
              </w:rPr>
              <w:t>BLACK HISTORY PROJECT RUBRIC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Name __________________________________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Point Value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</w:t>
            </w:r>
            <w:r>
              <w:rPr>
                <w:rFonts w:cs="Tempus Sans ITC" w:ascii="Tempus Sans ITC" w:hAnsi="Tempus Sans ITC"/>
              </w:rPr>
              <w:t xml:space="preserve">(Emergent/1)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oint Valu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</w:t>
            </w:r>
            <w:r>
              <w:rPr>
                <w:rFonts w:cs="Tempus Sans ITC" w:ascii="Tempus Sans ITC" w:hAnsi="Tempus Sans ITC"/>
              </w:rPr>
              <w:t>(Evolving/3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Point Value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(Expert/5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Preparation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Appears to have no planning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“</w:t>
            </w:r>
            <w:r>
              <w:rPr>
                <w:rFonts w:cs="Tempus Sans ITC" w:ascii="Tempus Sans ITC" w:hAnsi="Tempus Sans ITC"/>
              </w:rPr>
              <w:t>Where Do I Start?” sheet filled out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“</w:t>
            </w:r>
            <w:r>
              <w:rPr>
                <w:rFonts w:cs="Tempus Sans ITC" w:ascii="Tempus Sans ITC" w:hAnsi="Tempus Sans ITC"/>
              </w:rPr>
              <w:t>Where Do I Start?” sheet shows thoughtful preparation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 xml:space="preserve">Research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>(x2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Missing research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At least one source is represented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Multiple sources printed with proper citing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>Organizatio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Research is not organized into 5W’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5 W’s chart filled in with some detai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5 W’s chart filled in carefully with lots of relevant detail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>News Article (x2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 xml:space="preserve">Article missing important information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News article divided into paragraphs with partial or incomplete sections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3 carefully constructed paragraphs with lots of information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 xml:space="preserve">Interview </w:t>
            </w:r>
          </w:p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>(x3)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Provided little information about person.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Doesn’t seem to know much about this person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hared some information about person.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Incomplete or unclear about all details of person’s contribution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eastAsia="Tempus Sans ITC" w:cs="Tempus Sans ITC" w:ascii="Tempus Sans ITC" w:hAnsi="Tempus Sans ITC"/>
              </w:rPr>
              <w:t xml:space="preserve"> </w:t>
            </w:r>
            <w:r>
              <w:rPr>
                <w:rFonts w:cs="Tempus Sans ITC" w:ascii="Tempus Sans ITC" w:hAnsi="Tempus Sans ITC"/>
              </w:rPr>
              <w:t>Responded in character.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nswered all questions clearly.</w:t>
            </w:r>
          </w:p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Knowledge of person clear to audience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>Visual Aid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No visual aid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Attempt made to show something of importance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Showed something clearly important to person’s life or contribution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  <w:t>Tot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</w:rPr>
            </w:pPr>
            <w:r>
              <w:rPr>
                <w:rFonts w:cs="Tempus Sans ITC" w:ascii="Tempus Sans ITC" w:hAnsi="Tempus Sans ITC"/>
                <w:b/>
                <w:bCs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reated by Judy McCourt.  Used with permission.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" w:hAnsi="Papyrus" w:eastAsia="Times New Roman" w:cs="Papyru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color w:val="339966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9966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bric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2:33:00Z</dcterms:created>
  <dc:creator>Judy McCourt</dc:creator>
  <dc:description/>
  <dc:language>en-US</dc:language>
  <cp:lastModifiedBy>Default</cp:lastModifiedBy>
  <cp:lastPrinted>2001-09-28T08:58:00Z</cp:lastPrinted>
  <dcterms:modified xsi:type="dcterms:W3CDTF">2002-01-09T17:04:00Z</dcterms:modified>
  <cp:revision>4</cp:revision>
  <dc:subject/>
  <dc:title>Rubric</dc:title>
</cp:coreProperties>
</file>