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this entire sheet before beginning your research.  As you complete each task, check it off to keep track of what you have don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roup Responsibiliti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89"/>
      </w:tblGrid>
      <w:tr>
        <w:trPr>
          <w:trHeight w:val="5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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up Task Descriptions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0"/>
            <w:r>
              <w:rPr>
                <w:rFonts w:eastAsia="Wingdings" w:cs="Wingdings" w:ascii="Wingdings" w:hAnsi="Wingdings"/>
                <w:sz w:val="40"/>
              </w:rPr>
              <w:t>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hose a period of time from history to investigate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summarized the main characteristics of our period of time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listed inventions that we believe caused significant change during our period of time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divided the inventions up so that each of us was responsible for one to investigate further individually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eastAsia="Wingdings" w:cs="Wingdings" w:ascii="Wingdings" w:hAnsi="Wingdings"/>
                <w:sz w:val="40"/>
              </w:rPr>
              <w:t>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 created a brochure that includes information from our group tasks described above, as well as our individual tasks described below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vidual Responsibilitie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789"/>
      </w:tblGrid>
      <w:tr>
        <w:trPr>
          <w:trHeight w:val="45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commentRangeStart w:id="1"/>
            <w:r>
              <w:rPr>
                <w:rFonts w:cs="Arial" w:ascii="Arial" w:hAnsi="Arial"/>
              </w:rPr>
              <w:t>__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2"/>
            <w:r>
              <w:rPr>
                <w:rFonts w:cs="Arial" w:ascii="Arial" w:hAnsi="Arial"/>
              </w:rPr>
              <w:t>__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hosen an invention to research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identified the inventor, inventors, or culture responsible for the invention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escribed the time period and conditions during which the inventors lived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explained why this invention was created and how the inventor intended for it to be used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compared how the world was before this invention to how it was after it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predicted how the world might be different today if the invention was never invented.</w:t>
            </w:r>
          </w:p>
        </w:tc>
      </w:tr>
      <w:tr>
        <w:trPr>
          <w:trHeight w:val="51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have contributed the information from my individual tasks to my group’s brochur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ry copying and pasting me where I am missing below…or try inserting a symbol from the wingdings font.</w:t>
      </w:r>
    </w:p>
  </w:comment>
  <w:comment w:id="1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ee, what title do you suppose belongs here?</w:t>
      </w:r>
    </w:p>
  </w:comment>
  <w:comment w:id="2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n someone please put a checkbox here and in the spaces below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Research Checkli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14:00Z</dcterms:created>
  <dc:creator>*</dc:creator>
  <dc:description/>
  <dc:language>en-US</dc:language>
  <cp:lastModifiedBy>Default</cp:lastModifiedBy>
  <cp:lastPrinted>2001-11-25T15:42:00Z</cp:lastPrinted>
  <dcterms:modified xsi:type="dcterms:W3CDTF">2002-01-09T19:22:00Z</dcterms:modified>
  <cp:revision>7</cp:revision>
  <dc:subject/>
  <dc:title>Group Responsibilities:</dc:title>
</cp:coreProperties>
</file>