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</w:rPr>
      </w:pPr>
      <w:r>
        <w:object w:dxaOrig="1862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6.05pt;margin-top:8.05pt;width:92.35pt;height:5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4412990" r:id="rId2"/>
        </w:object>
      </w:r>
      <w:r>
        <w:rPr>
          <w:rFonts w:cs="Arial" w:ascii="Arial" w:hAnsi="Arial"/>
          <w:b/>
          <w:bCs/>
        </w:rPr>
        <w:t>LAB REPORT SELF-EVALUATION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ientist: _________________________             Date Completed: 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ow did you do? (Check one box for each section that best describes your evidence)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557"/>
      </w:tblGrid>
      <w:tr>
        <w:trPr>
          <w:trHeight w:val="34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Goals…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Research…</w:t>
            </w:r>
          </w:p>
        </w:tc>
      </w:tr>
      <w:tr>
        <w:trPr>
          <w:trHeight w:val="1017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de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not include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goals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ed me become an expert on my topic before experimen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ed me understand a few things on my topic before experimen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research.</w:t>
            </w:r>
          </w:p>
        </w:tc>
      </w:tr>
      <w:tr>
        <w:trPr>
          <w:trHeight w:val="854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ually helped me make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times helped me make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ly ever helped me make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goals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lots of brainstorming and curios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some brainstorming or curios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brainstorming or curiosity</w:t>
            </w:r>
          </w:p>
        </w:tc>
      </w:tr>
      <w:tr>
        <w:trPr>
          <w:trHeight w:val="341" w:hRule="atLeast"/>
        </w:trPr>
        <w:tc>
          <w:tcPr>
            <w:tcW w:w="5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Plan…</w:t>
            </w:r>
          </w:p>
        </w:tc>
        <w:tc>
          <w:tcPr>
            <w:tcW w:w="5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Discussion…</w:t>
            </w:r>
          </w:p>
        </w:tc>
      </w:tr>
      <w:tr>
        <w:trPr>
          <w:trHeight w:val="8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ld be repeated almost exac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ld be repeated with some differ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bably could not be closely repeat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a plan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ly explains the discovery and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what explains the discovery or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no use of data to explain the discovery</w:t>
            </w:r>
          </w:p>
        </w:tc>
      </w:tr>
      <w:tr>
        <w:trPr>
          <w:trHeight w:val="89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d data that is organized, fair, &amp; corr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d data that is somewhat organized, fair, &amp; corr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that data was collected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honest and deeply thoughtful about what happened during the experiment and how it could be changed if done ag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somewhat thoughtful about what happened during the experiment or how it could be changed if done ag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no evidence of thoughts about what happened during the experiment or how it could be changed if done agai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flections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new things did you learn while doing your lab report?  Please explain with details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skills will you need to improve next time you do a lab report? Please explain with detail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2240" w:h="15840"/>
      <w:pgMar w:left="720" w:right="72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ed with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1:27:00Z</dcterms:created>
  <dc:creator>Eric Jurasin</dc:creator>
  <dc:description/>
  <dc:language>en-US</dc:language>
  <cp:lastModifiedBy>*</cp:lastModifiedBy>
  <cp:lastPrinted>2001-01-21T14:37:00Z</cp:lastPrinted>
  <dcterms:modified xsi:type="dcterms:W3CDTF">2002-01-09T17:14:00Z</dcterms:modified>
  <cp:revision>11</cp:revision>
  <dc:subject/>
  <dc:title>PORTFOLIO PROGRESS</dc:title>
</cp:coreProperties>
</file>