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ad Me First for the Word to PowerPoint Tech T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ech Tip is for changing a Word Document into a PowerPoint presentation.</w:t>
      </w:r>
    </w:p>
    <w:p>
      <w:pPr>
        <w:pStyle w:val="Normal"/>
        <w:rPr/>
      </w:pPr>
      <w:r>
        <w:rPr/>
        <w:t>For this tip have the participants do the following:</w:t>
      </w:r>
    </w:p>
    <w:p>
      <w:pPr>
        <w:pStyle w:val="Normal"/>
        <w:rPr/>
      </w:pPr>
      <w:r>
        <w:rPr/>
        <w:t>First Wa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en the Word document “Webquest Components”</w:t>
      </w:r>
    </w:p>
    <w:p>
      <w:pPr>
        <w:pStyle w:val="Normal"/>
        <w:numPr>
          <w:ilvl w:val="0"/>
          <w:numId w:val="3"/>
        </w:numPr>
        <w:rPr/>
      </w:pPr>
      <w:r>
        <w:rPr/>
        <w:t>Go to File-Send to-Microsoft PowerPoint</w:t>
      </w:r>
    </w:p>
    <w:p>
      <w:pPr>
        <w:pStyle w:val="Normal"/>
        <w:numPr>
          <w:ilvl w:val="0"/>
          <w:numId w:val="3"/>
        </w:numPr>
        <w:rPr/>
      </w:pPr>
      <w:r>
        <w:rPr/>
        <w:t>File Save as- Webquest Presentation Temp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the difference between theses is that the second one you can add items or words under each of the headings and this too will show up on the slid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Way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>Open the Word document “Webquest Components”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>Go to View-Select Outlin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 xml:space="preserve">Type in some information under a  heading and show how to use the tab,                                                            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 xml:space="preserve">demote and promote arrows or the level pull down menu.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 xml:space="preserve">Send to-Microsoft PowerPoint Fil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   </w:t>
      </w:r>
      <w:r>
        <w:rPr/>
        <w:t>Save as- Webquest Presentation Template 2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NW Educational Service District 189/Teacher Leadership Project 2003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9T18:21:00Z</dcterms:created>
  <dc:creator>TLP</dc:creator>
  <dc:description/>
  <dc:language>en-US</dc:language>
  <cp:lastModifiedBy>NW ESD 189</cp:lastModifiedBy>
  <dcterms:modified xsi:type="dcterms:W3CDTF">2003-01-03T19:08:00Z</dcterms:modified>
  <cp:revision>4</cp:revision>
  <dc:subject/>
  <dc:title>Read Me First for the Word to PowerPoint Tech Tip</dc:title>
</cp:coreProperties>
</file>