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60"/>
        <w:gridCol w:w="2460"/>
        <w:gridCol w:w="239"/>
        <w:gridCol w:w="509"/>
        <w:gridCol w:w="2299"/>
        <w:gridCol w:w="2299"/>
        <w:gridCol w:w="2299"/>
      </w:tblGrid>
      <w:tr>
        <w:trPr>
          <w:trHeight w:val="8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istorical Perspective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y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entions</w:t>
            </w:r>
          </w:p>
        </w:tc>
      </w:tr>
      <w:tr>
        <w:trPr>
          <w:trHeight w:val="20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seems like it is flowing straight from the inventor’s mouth and is appropriate to the time period involve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maintains focus and provides extensive supporting details that are historically accurate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flows smoothly, and feels connected and complet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employs voice, word choice, and sentence fluency in an effective and engaging wa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consistently follows the rules for grammar, spelling, capitalization, and punctuation</w:t>
            </w:r>
          </w:p>
        </w:tc>
      </w:tr>
      <w:tr>
        <w:trPr>
          <w:trHeight w:val="20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makes an effort to convey the inventor’s perspective and is somewhat appropriate to the time period involve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is mostly focused and provides some details, all of which are historically accurate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flows with minor snags and feels mostly complet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employs voice, word choice, and sentence fluency in a somewhat effective and engaging wa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generally follows the rules for grammar, spelling, capitalization, and punctuation</w:t>
            </w:r>
          </w:p>
        </w:tc>
      </w:tr>
      <w:tr>
        <w:trPr>
          <w:trHeight w:val="20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barely attempts to convey the inventor’s perspective or fails to be appropriate to the time period involved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is somewhat focused and provides few details, all of which are historically accurate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has minor snags and feels disconnected or incomplet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employs voice, word choice, or sentence fluency in a somewhat effective wa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occasionally follows the rules for grammar, spelling, capitalization, and punctuation</w:t>
            </w:r>
          </w:p>
        </w:tc>
      </w:tr>
      <w:tr>
        <w:trPr>
          <w:trHeight w:val="188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lacks perspective and consideration of the time period involve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lacks focus and provides few details, or those which are historically inaccurate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has major snags or missing pieces that make it difficult to read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shows little use of voice, word choice, or sentence fluenc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rarely follows the rules for grammar, spelling, capitalization, and punctu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 POINTS POSSIBLE:  35</w:t>
        <w:tab/>
        <w:tab/>
        <w:t>TOTAL POINTS EARNED:  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reated by Eric Jurasin. 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Inventor Autobiography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Analytical Rubric - Weighted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1:39:00Z</dcterms:created>
  <dc:creator>*</dc:creator>
  <dc:description/>
  <dc:language>en-US</dc:language>
  <cp:lastModifiedBy>Default</cp:lastModifiedBy>
  <dcterms:modified xsi:type="dcterms:W3CDTF">2002-01-09T19:36:00Z</dcterms:modified>
  <cp:revision>5</cp:revision>
  <dc:subject/>
  <dc:title>Historical Perspective</dc:title>
</cp:coreProperties>
</file>