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What are essential questions?</w:t>
      </w:r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131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8"/>
        <w:gridCol w:w="6660"/>
      </w:tblGrid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These are essential questions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These are not essential questions.</w:t>
            </w:r>
          </w:p>
        </w:tc>
      </w:tr>
      <w:tr>
        <w:trPr>
          <w:trHeight w:val="5183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Does art reflect culture or shape it?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How do effective writers hook and hold their readers?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Is history a history of progress?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How does an animal's structure enable it to survive in its environment?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What is wellness?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How does something acquire value?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What is "hibernation"?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When was the Declaration of Independence signed?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What is the food pyramid?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How does sleep deprivation affect us?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What is a molecule?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How does a person become a citizen of the U.S.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w:t>What are the characteristics of an essential question?</w:t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reated by Kathy Dorr for the Teacher Leadership Project</w:t>
    </w:r>
  </w:p>
  <w:p>
    <w:pPr>
      <w:pStyle w:val="Footer"/>
      <w:jc w:val="center"/>
      <w:rPr/>
    </w:pPr>
    <w:r>
      <w:rPr/>
      <w:t>Copyright NW Educational Service District 189/Teacher Leadership Project 2003</w: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9T16:30:00Z</dcterms:created>
  <dc:creator>Kathy Dorr</dc:creator>
  <dc:description/>
  <dc:language>en-US</dc:language>
  <cp:lastModifiedBy>Coulee Hartline School Distri</cp:lastModifiedBy>
  <dcterms:modified xsi:type="dcterms:W3CDTF">2003-01-10T03:34:00Z</dcterms:modified>
  <cp:revision>4</cp:revision>
  <dc:subject/>
  <dc:title>What are essential questions</dc:title>
</cp:coreProperties>
</file>