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structor Notes – Fancy Rubric</w:t>
      </w:r>
    </w:p>
    <w:p>
      <w:pPr>
        <w:pStyle w:val="Normal"/>
        <w:ind w:firstLine="720"/>
        <w:rPr/>
      </w:pPr>
      <w:r>
        <w:rPr/>
        <w:t>Make two colored copies of the fancy rubric for each table and project it in the front or the room.  It is best to put the fancy rubric at 75% and Full Screen view,  this shows the largest view for better clarity. (Make sure that your Word program is not set to the Document Map setting when viewing the fancy rubric).  If you want you could project it in more places around the room.</w:t>
      </w:r>
    </w:p>
    <w:p>
      <w:pPr>
        <w:pStyle w:val="Normal"/>
        <w:rPr/>
      </w:pPr>
      <w:r>
        <w:rPr/>
        <w:tab/>
        <w:t>Once the rubric is on display, tell the participants that this is a personal challenge for them to learn more about the “fancy stuff” in Word with tables.  This is an activity that is focusing on technology and not content.  Later in the day they will use these skills in a more applicable way to them.</w:t>
      </w:r>
    </w:p>
    <w:p>
      <w:pPr>
        <w:pStyle w:val="Normal"/>
        <w:ind w:firstLine="720"/>
        <w:rPr/>
      </w:pPr>
      <w:r>
        <w:rPr/>
        <w:t xml:space="preserve">  </w:t>
      </w:r>
      <w:r>
        <w:rPr/>
        <w:t>It is not at all essential that they achieve 100% completion in this activity, or even 5% completion.  If not as advanced users learn one new thing then that is a success!  In addition, those who are advanced may find some new tricks.  The challenge is to recreate as close as they can the rubric shown.  This is not a contest among the participants.  Do not tell them about the cheat sheet until after the activity is complete.  Encourage the participants to help those around them and to learn from each other. (If you have a participant who already knows every trick, challenge them to find things in Word that could have been done that weren’t).</w:t>
      </w:r>
    </w:p>
    <w:p>
      <w:pPr>
        <w:pStyle w:val="Normal"/>
        <w:ind w:firstLine="720"/>
        <w:rPr/>
      </w:pPr>
      <w:r>
        <w:rPr/>
        <w:t>The cheat sheet is named Rubric Instructions.doc and can be found in the participant folder. It will be easier to view in the “document map” mode. (Under View, choose Document Map.) You may need to show the participants how to do this. The Document Map view will provide easy navigation through the steps.</w:t>
      </w:r>
    </w:p>
    <w:p>
      <w:pPr>
        <w:pStyle w:val="Normal"/>
        <w:ind w:firstLine="720"/>
        <w:rPr/>
      </w:pPr>
      <w:r>
        <w:rPr/>
        <w:t>You also might mention that a help desk could be provided in the evening that covers the topics.</w:t>
      </w:r>
    </w:p>
    <w:p>
      <w:pPr>
        <w:pStyle w:val="Normal"/>
        <w:ind w:firstLine="720"/>
        <w:rPr/>
      </w:pPr>
      <w:r>
        <w:rPr/>
        <w:t xml:space="preserve">**One other note, the core of this rubric was made in November 2001.  Changes were made with the cheat sheet to align it with XP. However, there are not any new tricks that XP has added to the original rubric.  Encourage participants to share the new features of XP, when the find them, with your group during and after your meeting (maybe using the list serve).  </w:t>
      </w:r>
    </w:p>
    <w:p>
      <w:pPr>
        <w:pStyle w:val="Normal"/>
        <w:ind w:firstLine="720"/>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Copyright NW Educational Service District 189/Teacher Leadership Project 2001</w:t>
    </w:r>
  </w:p>
</w:ftr>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07:33:00Z</dcterms:created>
  <dc:creator>Coulee Hartline School Distri</dc:creator>
  <dc:description/>
  <dc:language>en-US</dc:language>
  <cp:lastModifiedBy>Coulee Hartline School Distri</cp:lastModifiedBy>
  <dcterms:modified xsi:type="dcterms:W3CDTF">2003-01-10T21:55:00Z</dcterms:modified>
  <cp:revision>3</cp:revision>
  <dc:subject/>
  <dc:title>Instructor Notes – Fancy Rubr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9244145</vt:r8>
  </property>
  <property fmtid="{D5CDD505-2E9C-101B-9397-08002B2CF9AE}" pid="3" name="_AuthorEmail">
    <vt:lpwstr>irvingj@gte.net</vt:lpwstr>
  </property>
  <property fmtid="{D5CDD505-2E9C-101B-9397-08002B2CF9AE}" pid="4" name="_AuthorEmailDisplayName">
    <vt:lpwstr>Judy Irving</vt:lpwstr>
  </property>
  <property fmtid="{D5CDD505-2E9C-101B-9397-08002B2CF9AE}" pid="5" name="_EmailSubject">
    <vt:lpwstr>Fancy Rubric</vt:lpwstr>
  </property>
  <property fmtid="{D5CDD505-2E9C-101B-9397-08002B2CF9AE}" pid="6" name="_ReviewingToolsShownOnce">
    <vt:lpwstr/>
  </property>
</Properties>
</file>