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ork Time Instruction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Remind participants that they should have brought some curriculum materials to begin working on a unit plan. The participants can use the template given to them (Lesson Planner), a template out of the UbD Handbook, a template from their district, or one they create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opyright NW Educational Service District 189/Teacher Leadership Project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8:00:00Z</dcterms:created>
  <dc:creator>Default</dc:creator>
  <dc:description/>
  <dc:language>en-US</dc:language>
  <cp:lastModifiedBy>Public</cp:lastModifiedBy>
  <dcterms:modified xsi:type="dcterms:W3CDTF">2002-08-21T22:04:00Z</dcterms:modified>
  <cp:revision>3</cp:revision>
  <dc:subject/>
  <dc:title>Work Time Instructions</dc:title>
</cp:coreProperties>
</file>