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right w:val="single" w:sz="4" w:space="4" w:color="000000"/>
        </w:pBdr>
        <w:outlineLvl w:val="0"/>
        <w:rPr/>
      </w:pPr>
      <w:r>
        <w:rPr/>
        <w:t>FRIDAY</w:t>
      </w:r>
    </w:p>
    <w:p>
      <w:pPr>
        <w:pStyle w:val="Normal"/>
        <w:pBdr>
          <w:right w:val="single" w:sz="4" w:space="4" w:color="000000"/>
        </w:pBdr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 xml:space="preserve">8:30-9:00 </w:t>
        <w:tab/>
        <w:t>Gathering, breakfast, sign in, credit/clock hour sign up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 xml:space="preserve">9:00-9:45 </w:t>
        <w:tab/>
        <w:t>Introductions and debrief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>9:45-10:00</w:t>
        <w:tab/>
        <w:t xml:space="preserve">Leaving the Valley of Despair 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 xml:space="preserve">10:00-10:15 </w:t>
        <w:tab/>
        <w:t>10 Minute Tech Tip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 xml:space="preserve">10:15-10:25 </w:t>
        <w:tab/>
        <w:t>Weekend Overview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>10:25-10:40</w:t>
        <w:tab/>
        <w:t>-- Break --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>10:30-12:00</w:t>
        <w:tab/>
        <w:t>UbD - the saga begins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>11:50-12:00</w:t>
        <w:tab/>
        <w:t>10 Minute Tech Tip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>12:00-1:00</w:t>
        <w:tab/>
        <w:t>Lunch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>1:00-1:50</w:t>
        <w:tab/>
        <w:t>UbD - the sequel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>1:50-2:15</w:t>
        <w:tab/>
        <w:t>UbD Jeopardy!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>2:15-3:45</w:t>
        <w:tab/>
        <w:t>Work time (break as needed)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>3:45-4:45</w:t>
        <w:tab/>
        <w:t>Skill Session - Forms in Word</w:t>
      </w:r>
    </w:p>
    <w:p>
      <w:pPr>
        <w:pStyle w:val="Normal"/>
        <w:pBdr>
          <w:right w:val="single" w:sz="4" w:space="4" w:color="000000"/>
        </w:pBdr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>4:45-5:00</w:t>
        <w:tab/>
        <w:t>Journaling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>5:00-5:15</w:t>
        <w:tab/>
        <w:t>10 Minute Tech Tip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>5:15-6:00</w:t>
        <w:tab/>
        <w:t xml:space="preserve">Teaching with the 4:1 ratio 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ab/>
        <w:tab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>6:00 – 7:00</w:t>
        <w:tab/>
        <w:t>Dinner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  <w:t xml:space="preserve">7:00 – 8:00 </w:t>
        <w:tab/>
        <w:t>Help Desks</w:t>
      </w:r>
    </w:p>
    <w:p>
      <w:pPr>
        <w:pStyle w:val="Normal"/>
        <w:pBdr>
          <w:right w:val="single" w:sz="4" w:space="4" w:color="000000"/>
        </w:pBdr>
        <w:ind w:left="1440" w:hanging="1440"/>
        <w:rPr/>
      </w:pPr>
      <w:r>
        <w:rPr/>
      </w:r>
    </w:p>
    <w:p>
      <w:pPr>
        <w:pStyle w:val="Normal"/>
        <w:numPr>
          <w:ilvl w:val="0"/>
          <w:numId w:val="0"/>
        </w:numPr>
        <w:pBdr>
          <w:right w:val="single" w:sz="4" w:space="4" w:color="000000"/>
        </w:pBdr>
        <w:ind w:left="1440" w:hanging="1440"/>
        <w:outlineLvl w:val="0"/>
        <w:rPr/>
      </w:pPr>
      <w:r>
        <w:rPr/>
        <w:t>8:00</w:t>
        <w:tab/>
        <w:t xml:space="preserve">Exit Slip </w:t>
      </w:r>
    </w:p>
    <w:p>
      <w:pPr>
        <w:pStyle w:val="Normal"/>
        <w:numPr>
          <w:ilvl w:val="0"/>
          <w:numId w:val="0"/>
        </w:numPr>
        <w:pBdr>
          <w:right w:val="single" w:sz="4" w:space="4" w:color="000000"/>
        </w:pBdr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pBdr>
          <w:right w:val="single" w:sz="4" w:space="4" w:color="000000"/>
        </w:pBdr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pBdr>
          <w:right w:val="single" w:sz="4" w:space="4" w:color="000000"/>
        </w:pBdr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ATURDAY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7:30-8:30</w:t>
        <w:tab/>
        <w:t>Breakfast, check out of hotel, finish clock hour/credit form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8:30-9:30 </w:t>
        <w:tab/>
        <w:t>Help Desk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9:30-10:45</w:t>
        <w:tab/>
        <w:t>Work Time (break as needed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0:45-11:15</w:t>
        <w:tab/>
        <w:t>Peer Review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1:15-11:45</w:t>
        <w:tab/>
        <w:t>10 Ways to Know You’re Integrating Technology…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1:45-12:00</w:t>
        <w:tab/>
        <w:t>10 Min Tech Tip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2:00-1:00</w:t>
        <w:tab/>
        <w:t>Lunch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:00-2:00</w:t>
        <w:tab/>
        <w:t>Leadership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:00-2:15</w:t>
        <w:tab/>
        <w:t>Goal Setting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:15-3:00</w:t>
        <w:tab/>
        <w:t>Closing, Grant responsibilities, UbD Exchange, Winter Session, Evaluation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cols w:num="2" w:equalWidth="false" w:sep="false">
        <w:col w:w="4500" w:space="720"/>
        <w:col w:w="41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NW Educational Service District 189/Teacher Leadership Project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90" w:leader="none"/>
      </w:tabs>
      <w:jc w:val="center"/>
      <w:rPr>
        <w:b/>
        <w:b/>
        <w:sz w:val="36"/>
      </w:rPr>
    </w:pPr>
    <w:r>
      <w:rPr>
        <w:b/>
        <w:sz w:val="36"/>
      </w:rPr>
      <w:t xml:space="preserve">Teacher Leadership Project </w:t>
    </w:r>
  </w:p>
  <w:p>
    <w:pPr>
      <w:pStyle w:val="Normal"/>
      <w:tabs>
        <w:tab w:val="clear" w:pos="720"/>
        <w:tab w:val="left" w:pos="1890" w:leader="none"/>
      </w:tabs>
      <w:jc w:val="center"/>
      <w:rPr>
        <w:b/>
        <w:b/>
        <w:sz w:val="36"/>
      </w:rPr>
    </w:pPr>
    <w:r>
      <w:rPr>
        <w:b/>
        <w:sz w:val="36"/>
      </w:rPr>
      <w:t>Fall 2004</w:t>
    </w:r>
  </w:p>
  <w:p>
    <w:pPr>
      <w:pStyle w:val="Heading1"/>
      <w:rPr/>
    </w:pPr>
    <w:r>
      <w:rPr/>
      <w:t>Participant Agenda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90" w:leader="none"/>
      </w:tabs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8:47:00Z</dcterms:created>
  <dc:creator>Lisa A. Jones</dc:creator>
  <dc:description/>
  <cp:keywords/>
  <dc:language>en-US</dc:language>
  <cp:lastModifiedBy>Kelley Schafer</cp:lastModifiedBy>
  <dcterms:modified xsi:type="dcterms:W3CDTF">2004-09-21T17:51:00Z</dcterms:modified>
  <cp:revision>10</cp:revision>
  <dc:subject/>
  <dc:title>FRIDAY</dc:title>
</cp:coreProperties>
</file>