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d M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 of this lesson is to give teachers suggestions from other TLP participants on how to manage a 4 to 1 ratio, printer issues, file management, and media management.  Hopefully, this will help decrease anxiety about using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fall session many teachers are just getting their computers and have many questions about classroom management.  What might work best is to present the slide show and then have a short table discussion about management concerns and management tips they find work best.  Then have each table share one concern and two management tip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the tables have shared there can be an open discussion about how to solve some of the concerns of the group.  This can be done as a whole group or by small groups.  Be open and flexible to what works best with your group.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NW Educational Service District 189/Teacher Leadership Project 200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22:56:00Z</dcterms:created>
  <dc:creator>Richard Glick</dc:creator>
  <dc:description/>
  <dc:language>en-US</dc:language>
  <cp:lastModifiedBy>NW ESD 189</cp:lastModifiedBy>
  <dcterms:modified xsi:type="dcterms:W3CDTF">2002-09-16T22:34:00Z</dcterms:modified>
  <cp:revision>3</cp:revision>
  <dc:subject/>
  <dc:title>Read Me First</dc:title>
</cp:coreProperties>
</file>