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51.7pt;margin-top:-9pt;width:307.75pt;height:62.95pt;mso-wrap-style:none;v-text-anchor:middle" type="_x0000_t136">
            <v:path textpathok="t"/>
            <v:textpath on="t" fitshape="t" string="Essential Questions" style="font-family:&quot;Comic Sans MS&quot;;font-size:12pt"/>
            <v:fill o:detectmouseclick="t" type="solid" color2="aqua"/>
            <v:stroke color="black" weight="190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3503"/>
        <w:gridCol w:w="3245"/>
      </w:tblGrid>
      <w:tr>
        <w:trPr>
          <w:trHeight w:val="382" w:hRule="atLeast"/>
        </w:trPr>
        <w:tc>
          <w:tcPr>
            <w:tcW w:w="352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Question</w:t>
            </w:r>
          </w:p>
        </w:tc>
        <w:tc>
          <w:tcPr>
            <w:tcW w:w="3503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Subject 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Subject </w:t>
            </w:r>
          </w:p>
        </w:tc>
      </w:tr>
      <w:tr>
        <w:trPr>
          <w:trHeight w:val="382" w:hRule="atLeast"/>
        </w:trPr>
        <w:tc>
          <w:tcPr>
            <w:tcW w:w="3522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1.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_1842350890"/>
                  <w:enabled/>
                  <w:ddList>
                    <w:result w:val="0"/>
                    <w:listEntry w:val="Subject Area"/>
                    <w:listEntry w:val="Mathematics"/>
                    <w:listEntry w:val="Language Arts"/>
                    <w:listEntry w:val="Science"/>
                    <w:listEntry w:val="History"/>
                    <w:listEntry w:val="Geography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1_1842350890"/>
            <w:bookmarkStart w:id="1" w:name="__Fieldmark__1_1842350890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_1842350890"/>
                  <w:enabled/>
                  <w:ddList>
                    <w:result w:val="0"/>
                    <w:listEntry w:val="Subject Area"/>
                    <w:listEntry w:val="Mathematics"/>
                    <w:listEntry w:val="Language Arts"/>
                    <w:listEntry w:val="Science"/>
                    <w:listEntry w:val="History"/>
                    <w:listEntry w:val="Geography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1842350890"/>
            <w:bookmarkStart w:id="3" w:name="__Fieldmark__2_1842350890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82" w:hRule="atLeast"/>
        </w:trPr>
        <w:tc>
          <w:tcPr>
            <w:tcW w:w="35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3522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fldChar w:fldCharType="begin">
                <w:ffData>
                  <w:name w:val="__Fieldmark__3_18423508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FORMTEXT 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_1842350890"/>
                  <w:enabled/>
                  <w:ddList>
                    <w:result w:val="0"/>
                    <w:listEntry w:val="Subject Area"/>
                    <w:listEntry w:val="Mathematics"/>
                    <w:listEntry w:val="Language Arts"/>
                    <w:listEntry w:val="Science"/>
                    <w:listEntry w:val="History"/>
                    <w:listEntry w:val="Geography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5_1842350890"/>
            <w:bookmarkStart w:id="5" w:name="__Fieldmark__5_1842350890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_1842350890"/>
                  <w:enabled/>
                  <w:ddList>
                    <w:result w:val="0"/>
                    <w:listEntry w:val="Subject Area"/>
                    <w:listEntry w:val="Mathematics"/>
                    <w:listEntry w:val="Language Arts"/>
                    <w:listEntry w:val="Science"/>
                    <w:listEntry w:val="History"/>
                    <w:listEntry w:val="Geography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6_1842350890"/>
            <w:bookmarkStart w:id="7" w:name="__Fieldmark__6_1842350890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5" w:hRule="atLeast"/>
        </w:trPr>
        <w:tc>
          <w:tcPr>
            <w:tcW w:w="35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3522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8_1842350890"/>
                  <w:enabled/>
                  <w:ddList>
                    <w:result w:val="0"/>
                    <w:listEntry w:val="Subject Area"/>
                    <w:listEntry w:val="Mathematics"/>
                    <w:listEntry w:val="Language Arts"/>
                    <w:listEntry w:val="Science"/>
                    <w:listEntry w:val="History"/>
                    <w:listEntry w:val="Geography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8_1842350890"/>
            <w:bookmarkStart w:id="9" w:name="__Fieldmark__8_1842350890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9_1842350890"/>
                  <w:enabled/>
                  <w:ddList>
                    <w:result w:val="0"/>
                    <w:listEntry w:val="Subject Area"/>
                    <w:listEntry w:val="Mathematics"/>
                    <w:listEntry w:val="Language Arts"/>
                    <w:listEntry w:val="Science"/>
                    <w:listEntry w:val="History"/>
                    <w:listEntry w:val="Geography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9_1842350890"/>
            <w:bookmarkStart w:id="11" w:name="__Fieldmark__9_1842350890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82" w:hRule="atLeast"/>
        </w:trPr>
        <w:tc>
          <w:tcPr>
            <w:tcW w:w="35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3522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1_1842350890"/>
                  <w:enabled/>
                  <w:ddList>
                    <w:result w:val="0"/>
                    <w:listEntry w:val="Subject Area"/>
                    <w:listEntry w:val="Mathematics"/>
                    <w:listEntry w:val="Language Arts"/>
                    <w:listEntry w:val="Science"/>
                    <w:listEntry w:val="History"/>
                    <w:listEntry w:val="Geography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11_1842350890"/>
            <w:bookmarkStart w:id="13" w:name="__Fieldmark__11_1842350890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2_1842350890"/>
                  <w:enabled/>
                  <w:ddList>
                    <w:result w:val="0"/>
                    <w:listEntry w:val="Subject Area"/>
                    <w:listEntry w:val="Mathematics"/>
                    <w:listEntry w:val="Language Arts"/>
                    <w:listEntry w:val="Science"/>
                    <w:listEntry w:val="History"/>
                    <w:listEntry w:val="Geography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12_1842350890"/>
            <w:bookmarkStart w:id="15" w:name="__Fieldmark__12_1842350890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82" w:hRule="atLeast"/>
        </w:trPr>
        <w:tc>
          <w:tcPr>
            <w:tcW w:w="35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3522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4_1842350890"/>
                  <w:enabled/>
                  <w:ddList>
                    <w:result w:val="0"/>
                    <w:listEntry w:val="Subject Area"/>
                    <w:listEntry w:val="Mathematics"/>
                    <w:listEntry w:val="Language Arts"/>
                    <w:listEntry w:val="Science"/>
                    <w:listEntry w:val="History"/>
                    <w:listEntry w:val="Geography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14_1842350890"/>
            <w:bookmarkStart w:id="17" w:name="__Fieldmark__14_1842350890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5_1842350890"/>
                  <w:enabled/>
                  <w:ddList>
                    <w:result w:val="0"/>
                    <w:listEntry w:val="Subject Area"/>
                    <w:listEntry w:val="Mathematics"/>
                    <w:listEntry w:val="Language Arts"/>
                    <w:listEntry w:val="Science"/>
                    <w:listEntry w:val="History"/>
                    <w:listEntry w:val="Geography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15_1842350890"/>
            <w:bookmarkStart w:id="19" w:name="__Fieldmark__15_1842350890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82" w:hRule="atLeast"/>
        </w:trPr>
        <w:tc>
          <w:tcPr>
            <w:tcW w:w="35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3522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7_1842350890"/>
                  <w:enabled/>
                  <w:ddList>
                    <w:result w:val="0"/>
                    <w:listEntry w:val="Subject Area"/>
                    <w:listEntry w:val="Mathematics"/>
                    <w:listEntry w:val="Language Arts"/>
                    <w:listEntry w:val="Science"/>
                    <w:listEntry w:val="History"/>
                    <w:listEntry w:val="Geography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17_1842350890"/>
            <w:bookmarkStart w:id="21" w:name="__Fieldmark__17_1842350890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8_1842350890"/>
                  <w:enabled/>
                  <w:ddList>
                    <w:result w:val="0"/>
                    <w:listEntry w:val="Subject Area"/>
                    <w:listEntry w:val="Mathematics"/>
                    <w:listEntry w:val="Language Arts"/>
                    <w:listEntry w:val="Science"/>
                    <w:listEntry w:val="History"/>
                    <w:listEntry w:val="Geography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18_1842350890"/>
            <w:bookmarkStart w:id="23" w:name="__Fieldmark__18_1842350890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82" w:hRule="atLeast"/>
        </w:trPr>
        <w:tc>
          <w:tcPr>
            <w:tcW w:w="35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3522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0_1842350890"/>
                  <w:enabled/>
                  <w:ddList>
                    <w:result w:val="0"/>
                    <w:listEntry w:val="Subject Area"/>
                    <w:listEntry w:val="Mathematics"/>
                    <w:listEntry w:val="Language Arts"/>
                    <w:listEntry w:val="Science"/>
                    <w:listEntry w:val="History"/>
                    <w:listEntry w:val="Geography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20_1842350890"/>
            <w:bookmarkStart w:id="25" w:name="__Fieldmark__20_1842350890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1_1842350890"/>
                  <w:enabled/>
                  <w:ddList>
                    <w:result w:val="0"/>
                    <w:listEntry w:val="Subject Area"/>
                    <w:listEntry w:val="Mathematics"/>
                    <w:listEntry w:val="Language Arts"/>
                    <w:listEntry w:val="Science"/>
                    <w:listEntry w:val="History"/>
                    <w:listEntry w:val="Geography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21_1842350890"/>
            <w:bookmarkStart w:id="27" w:name="__Fieldmark__21_1842350890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5" w:hRule="atLeast"/>
        </w:trPr>
        <w:tc>
          <w:tcPr>
            <w:tcW w:w="35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3522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8. </w:t>
            </w: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3_1842350890"/>
                  <w:enabled/>
                  <w:ddList>
                    <w:result w:val="0"/>
                    <w:listEntry w:val="Subject Area"/>
                    <w:listEntry w:val="Mathematics"/>
                    <w:listEntry w:val="Language Arts"/>
                    <w:listEntry w:val="Science"/>
                    <w:listEntry w:val="History"/>
                    <w:listEntry w:val="Geography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23_1842350890"/>
            <w:bookmarkStart w:id="29" w:name="__Fieldmark__23_1842350890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4_1842350890"/>
                  <w:enabled/>
                  <w:ddList>
                    <w:result w:val="0"/>
                    <w:listEntry w:val="Subject Area"/>
                    <w:listEntry w:val="Mathematics"/>
                    <w:listEntry w:val="Language Arts"/>
                    <w:listEntry w:val="Science"/>
                    <w:listEntry w:val="History"/>
                    <w:listEntry w:val="Geography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24_1842350890"/>
            <w:bookmarkStart w:id="31" w:name="__Fieldmark__24_1842350890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82" w:hRule="atLeast"/>
        </w:trPr>
        <w:tc>
          <w:tcPr>
            <w:tcW w:w="35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3522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9. </w:t>
            </w: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6_1842350890"/>
                  <w:enabled/>
                  <w:ddList>
                    <w:result w:val="0"/>
                    <w:listEntry w:val="Subject Area"/>
                    <w:listEntry w:val="Mathematics"/>
                    <w:listEntry w:val="Language Arts"/>
                    <w:listEntry w:val="Science"/>
                    <w:listEntry w:val="History"/>
                    <w:listEntry w:val="Geography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26_1842350890"/>
            <w:bookmarkStart w:id="33" w:name="__Fieldmark__26_1842350890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7_1842350890"/>
                  <w:enabled/>
                  <w:ddList>
                    <w:result w:val="0"/>
                    <w:listEntry w:val="Subject Area"/>
                    <w:listEntry w:val="Mathematics"/>
                    <w:listEntry w:val="Language Arts"/>
                    <w:listEntry w:val="Science"/>
                    <w:listEntry w:val="History"/>
                    <w:listEntry w:val="Geography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27_1842350890"/>
            <w:bookmarkStart w:id="35" w:name="__Fieldmark__27_1842350890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82" w:hRule="atLeast"/>
        </w:trPr>
        <w:tc>
          <w:tcPr>
            <w:tcW w:w="35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3522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10.</w:t>
            </w: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9_1842350890"/>
                  <w:enabled/>
                  <w:ddList>
                    <w:result w:val="0"/>
                    <w:listEntry w:val="Subject Area"/>
                    <w:listEntry w:val="Mathematics"/>
                    <w:listEntry w:val="Language Arts"/>
                    <w:listEntry w:val="Science"/>
                    <w:listEntry w:val="History"/>
                    <w:listEntry w:val="Geography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29_1842350890"/>
            <w:bookmarkStart w:id="37" w:name="__Fieldmark__29_1842350890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0_1842350890"/>
                  <w:enabled/>
                  <w:ddList>
                    <w:result w:val="0"/>
                    <w:listEntry w:val="Subject Area"/>
                    <w:listEntry w:val="Mathematics"/>
                    <w:listEntry w:val="Language Arts"/>
                    <w:listEntry w:val="Science"/>
                    <w:listEntry w:val="History"/>
                    <w:listEntry w:val="Geography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30_1842350890"/>
            <w:bookmarkStart w:id="39" w:name="__Fieldmark__30_1842350890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82" w:hRule="atLeast"/>
        </w:trPr>
        <w:tc>
          <w:tcPr>
            <w:tcW w:w="35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5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20:51:00Z</dcterms:created>
  <dc:creator>Coulee Hartline School Distri</dc:creator>
  <dc:description/>
  <dc:language>en-US</dc:language>
  <cp:lastModifiedBy>Coulee Hartline School Distri</cp:lastModifiedBy>
  <dcterms:modified xsi:type="dcterms:W3CDTF">2002-09-28T20:55:00Z</dcterms:modified>
  <cp:revision>5</cp:revision>
  <dc:subject/>
  <dc:title/>
</cp:coreProperties>
</file>