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ff" stroked="t" o:allowincell="f" style="position:absolute;margin-left:0pt;margin-top:-39.25pt;width:431.7pt;height:39.15pt;mso-wrap-style:none;v-text-anchor:middle;mso-position-vertical:top" type="_x0000_t136">
            <v:path textpathok="t"/>
            <v:textpath on="t" fitshape="t" string="The Six Facets of Understanding" style="font-family:&quot;Comic Sans MS&quot;;font-size:12pt"/>
            <v:fill o:detectmouseclick="t" type="solid" color2="#663300"/>
            <v:stroke color="black" weight="2844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tbl>
      <w:tblPr>
        <w:tblW w:w="14296" w:type="dxa"/>
        <w:jc w:val="left"/>
        <w:tblInd w:w="-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8"/>
        <w:gridCol w:w="7138"/>
      </w:tblGrid>
      <w:tr>
        <w:trPr>
          <w:trHeight w:val="395" w:hRule="atLeast"/>
        </w:trPr>
        <w:tc>
          <w:tcPr>
            <w:tcW w:w="7158" w:type="dxa"/>
            <w:tcBorders/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Question</w:t>
            </w:r>
          </w:p>
        </w:tc>
        <w:tc>
          <w:tcPr>
            <w:tcW w:w="7138" w:type="dxa"/>
            <w:tcBorders/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Facets of Understanding </w:t>
            </w:r>
          </w:p>
        </w:tc>
      </w:tr>
      <w:tr>
        <w:trPr>
          <w:trHeight w:val="395" w:hRule="atLeast"/>
        </w:trPr>
        <w:tc>
          <w:tcPr>
            <w:tcW w:w="7158" w:type="dxa"/>
            <w:tcBorders/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kjjkjkjk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138" w:type="dxa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0" w:name="__Fieldmark__1_3901730494"/>
            <w:bookmarkStart w:id="1" w:name="__Fieldmark__1_3901730494"/>
            <w:bookmarkEnd w:id="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Explanation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2_3901730494"/>
            <w:bookmarkStart w:id="3" w:name="__Fieldmark__2_3901730494"/>
            <w:bookmarkEnd w:id="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Interpretatio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3_3901730494"/>
            <w:bookmarkStart w:id="5" w:name="__Fieldmark__3_3901730494"/>
            <w:bookmarkEnd w:id="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Application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4_3901730494"/>
            <w:bookmarkStart w:id="7" w:name="__Fieldmark__4_3901730494"/>
            <w:bookmarkEnd w:id="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Perspective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5_3901730494"/>
            <w:bookmarkStart w:id="9" w:name="__Fieldmark__5_3901730494"/>
            <w:bookmarkEnd w:id="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Empathy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6_3901730494"/>
            <w:bookmarkStart w:id="11" w:name="__Fieldmark__6_3901730494"/>
            <w:bookmarkEnd w:id="1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>Self-knowledge</w:t>
            </w:r>
          </w:p>
        </w:tc>
      </w:tr>
      <w:tr>
        <w:trPr>
          <w:trHeight w:val="395" w:hRule="atLeast"/>
        </w:trPr>
        <w:tc>
          <w:tcPr>
            <w:tcW w:w="14296" w:type="dxa"/>
            <w:gridSpan w:val="2"/>
            <w:tcBorders/>
            <w:shd w:fill="99CC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32"/>
                <w:szCs w:val="32"/>
              </w:rPr>
              <w:t>Skill &amp; Knowledge Needed: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</w:rPr>
              <w:instrText xml:space="preserve"> FORMTEXT </w:instrText>
            </w:r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separate"/>
            </w:r>
            <w:r>
              <w:rPr>
                <w:b/>
                <w:sz w:val="24"/>
              </w:rPr>
              <w:t>kjkjkjkjk</w:t>
            </w:r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7158" w:type="dxa"/>
            <w:tcBorders/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mic Sans MS"/>
                <w:lang w:val="en-US" w:eastAsia="en-US"/>
              </w:rPr>
              <w:instrText xml:space="preserve"> FORMTEXT </w:instrText>
            </w:r>
            <w:r>
              <w:rPr>
                <w:rFonts w:cs="Comic Sans MS"/>
                <w:b/>
                <w:lang w:val="en-US" w:eastAsia="en-US"/>
              </w:rPr>
            </w:r>
            <w:r>
              <w:rPr>
                <w:b/>
                <w:rFonts w:cs="Comic Sans MS"/>
                <w:lang w:val="en-US" w:eastAsia="en-US"/>
              </w:rPr>
              <w:fldChar w:fldCharType="separate"/>
            </w:r>
            <w:r>
              <w:rPr>
                <w:rFonts w:cs="Comic Sans MS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mic Sans MS"/>
                <w:lang w:val="en-US" w:eastAsia="en-US"/>
              </w:rPr>
              <w:fldChar w:fldCharType="end"/>
            </w:r>
            <w:r>
              <w:rPr>
                <w:rFonts w:cs="Comic Sans MS"/>
                <w:b/>
                <w:lang w:val="en-US" w:eastAsia="en-US"/>
              </w:rPr>
            </w:r>
          </w:p>
        </w:tc>
        <w:tc>
          <w:tcPr>
            <w:tcW w:w="7138" w:type="dxa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12" w:name="__Fieldmark__9_3901730494"/>
            <w:bookmarkStart w:id="13" w:name="__Fieldmark__9_3901730494"/>
            <w:bookmarkEnd w:id="1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Explanation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14" w:name="__Fieldmark__10_3901730494"/>
            <w:bookmarkStart w:id="15" w:name="__Fieldmark__10_3901730494"/>
            <w:bookmarkEnd w:id="1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Interpretatio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16" w:name="__Fieldmark__11_3901730494"/>
            <w:bookmarkStart w:id="17" w:name="__Fieldmark__11_3901730494"/>
            <w:bookmarkEnd w:id="1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Application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18" w:name="__Fieldmark__12_3901730494"/>
            <w:bookmarkStart w:id="19" w:name="__Fieldmark__12_3901730494"/>
            <w:bookmarkEnd w:id="1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Perspective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0" w:name="__Fieldmark__13_3901730494"/>
            <w:bookmarkStart w:id="21" w:name="__Fieldmark__13_3901730494"/>
            <w:bookmarkEnd w:id="2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Empathy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2" w:name="__Fieldmark__14_3901730494"/>
            <w:bookmarkStart w:id="23" w:name="__Fieldmark__14_3901730494"/>
            <w:bookmarkEnd w:id="2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>Self-knowledge</w:t>
            </w:r>
          </w:p>
        </w:tc>
      </w:tr>
      <w:tr>
        <w:trPr>
          <w:trHeight w:val="395" w:hRule="atLeast"/>
        </w:trPr>
        <w:tc>
          <w:tcPr>
            <w:tcW w:w="14296" w:type="dxa"/>
            <w:gridSpan w:val="2"/>
            <w:tcBorders/>
            <w:shd w:fill="99CC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32"/>
                <w:szCs w:val="32"/>
              </w:rPr>
              <w:t>Skill &amp; Knowledge Needed: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mic Sans MS"/>
                <w:lang w:val="en-US" w:eastAsia="en-US"/>
              </w:rPr>
              <w:instrText xml:space="preserve"> FORMTEXT </w:instrText>
            </w:r>
            <w:r>
              <w:rPr>
                <w:rFonts w:cs="Comic Sans MS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mic Sans MS"/>
                <w:lang w:val="en-US" w:eastAsia="en-US"/>
              </w:rPr>
              <w:fldChar w:fldCharType="separate"/>
            </w:r>
            <w:r>
              <w:rPr>
                <w:rFonts w:cs="Comic Sans MS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mic Sans MS"/>
                <w:lang w:val="en-US" w:eastAsia="en-US"/>
              </w:rPr>
              <w:fldChar w:fldCharType="end"/>
            </w:r>
            <w:r>
              <w:rPr>
                <w:rFonts w:cs="Comic Sans MS"/>
                <w:b/>
                <w:sz w:val="24"/>
                <w:lang w:val="en-US" w:eastAsia="en-US"/>
              </w:rPr>
            </w:r>
          </w:p>
        </w:tc>
      </w:tr>
      <w:tr>
        <w:trPr>
          <w:trHeight w:val="395" w:hRule="atLeast"/>
        </w:trPr>
        <w:tc>
          <w:tcPr>
            <w:tcW w:w="7158" w:type="dxa"/>
            <w:tcBorders/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mic Sans MS"/>
                <w:lang w:val="en-US" w:eastAsia="en-US"/>
              </w:rPr>
              <w:instrText xml:space="preserve"> FORMTEXT </w:instrText>
            </w:r>
            <w:r>
              <w:rPr>
                <w:rFonts w:cs="Comic Sans MS"/>
                <w:b/>
                <w:lang w:val="en-US" w:eastAsia="en-US"/>
              </w:rPr>
            </w:r>
            <w:r>
              <w:rPr>
                <w:b/>
                <w:rFonts w:cs="Comic Sans MS"/>
                <w:lang w:val="en-US" w:eastAsia="en-US"/>
              </w:rPr>
              <w:fldChar w:fldCharType="separate"/>
            </w:r>
            <w:r>
              <w:rPr>
                <w:rFonts w:cs="Comic Sans MS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mic Sans MS"/>
                <w:lang w:val="en-US" w:eastAsia="en-US"/>
              </w:rPr>
              <w:fldChar w:fldCharType="end"/>
            </w:r>
            <w:r>
              <w:rPr>
                <w:rFonts w:cs="Comic Sans MS"/>
                <w:b/>
                <w:lang w:val="en-US" w:eastAsia="en-US"/>
              </w:rPr>
            </w:r>
          </w:p>
        </w:tc>
        <w:tc>
          <w:tcPr>
            <w:tcW w:w="7138" w:type="dxa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4" w:name="__Fieldmark__17_3901730494"/>
            <w:bookmarkStart w:id="25" w:name="__Fieldmark__17_3901730494"/>
            <w:bookmarkEnd w:id="2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Explanation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6" w:name="__Fieldmark__18_3901730494"/>
            <w:bookmarkStart w:id="27" w:name="__Fieldmark__18_3901730494"/>
            <w:bookmarkEnd w:id="2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Interpretatio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8" w:name="__Fieldmark__19_3901730494"/>
            <w:bookmarkStart w:id="29" w:name="__Fieldmark__19_3901730494"/>
            <w:bookmarkEnd w:id="2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Application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0" w:name="__Fieldmark__20_3901730494"/>
            <w:bookmarkStart w:id="31" w:name="__Fieldmark__20_3901730494"/>
            <w:bookmarkEnd w:id="3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Perspective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2" w:name="__Fieldmark__21_3901730494"/>
            <w:bookmarkStart w:id="33" w:name="__Fieldmark__21_3901730494"/>
            <w:bookmarkEnd w:id="3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Empathy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4" w:name="__Fieldmark__22_3901730494"/>
            <w:bookmarkStart w:id="35" w:name="__Fieldmark__22_3901730494"/>
            <w:bookmarkEnd w:id="3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>Self-knowledge</w:t>
            </w:r>
          </w:p>
        </w:tc>
      </w:tr>
      <w:tr>
        <w:trPr>
          <w:trHeight w:val="395" w:hRule="atLeast"/>
        </w:trPr>
        <w:tc>
          <w:tcPr>
            <w:tcW w:w="14296" w:type="dxa"/>
            <w:gridSpan w:val="2"/>
            <w:tcBorders/>
            <w:shd w:fill="99CC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32"/>
                <w:szCs w:val="32"/>
              </w:rPr>
              <w:t>Skill &amp; Knowledge Needed: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mic Sans MS"/>
                <w:lang w:val="en-US" w:eastAsia="en-US"/>
              </w:rPr>
              <w:instrText xml:space="preserve"> FORMTEXT </w:instrText>
            </w:r>
            <w:r>
              <w:rPr>
                <w:rFonts w:cs="Comic Sans MS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mic Sans MS"/>
                <w:lang w:val="en-US" w:eastAsia="en-US"/>
              </w:rPr>
              <w:fldChar w:fldCharType="separate"/>
            </w:r>
            <w:r>
              <w:rPr>
                <w:rFonts w:cs="Comic Sans MS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mic Sans MS"/>
                <w:lang w:val="en-US" w:eastAsia="en-US"/>
              </w:rPr>
              <w:fldChar w:fldCharType="end"/>
            </w:r>
            <w:r>
              <w:rPr>
                <w:rFonts w:cs="Comic Sans MS"/>
                <w:b/>
                <w:sz w:val="24"/>
                <w:lang w:val="en-US" w:eastAsia="en-US"/>
              </w:rPr>
            </w:r>
          </w:p>
        </w:tc>
      </w:tr>
      <w:tr>
        <w:trPr>
          <w:trHeight w:val="395" w:hRule="atLeast"/>
        </w:trPr>
        <w:tc>
          <w:tcPr>
            <w:tcW w:w="7158" w:type="dxa"/>
            <w:tcBorders/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mic Sans MS"/>
                <w:lang w:val="en-US" w:eastAsia="en-US"/>
              </w:rPr>
              <w:instrText xml:space="preserve"> FORMTEXT </w:instrText>
            </w:r>
            <w:r>
              <w:rPr>
                <w:rFonts w:cs="Comic Sans MS"/>
                <w:b/>
                <w:lang w:val="en-US" w:eastAsia="en-US"/>
              </w:rPr>
            </w:r>
            <w:r>
              <w:rPr>
                <w:b/>
                <w:rFonts w:cs="Comic Sans MS"/>
                <w:lang w:val="en-US" w:eastAsia="en-US"/>
              </w:rPr>
              <w:fldChar w:fldCharType="separate"/>
            </w:r>
            <w:r>
              <w:rPr>
                <w:rFonts w:cs="Comic Sans MS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mic Sans MS"/>
                <w:lang w:val="en-US" w:eastAsia="en-US"/>
              </w:rPr>
              <w:fldChar w:fldCharType="end"/>
            </w:r>
            <w:r>
              <w:rPr>
                <w:rFonts w:cs="Comic Sans MS"/>
                <w:b/>
                <w:lang w:val="en-US" w:eastAsia="en-US"/>
              </w:rPr>
            </w:r>
          </w:p>
        </w:tc>
        <w:tc>
          <w:tcPr>
            <w:tcW w:w="7138" w:type="dxa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6" w:name="__Fieldmark__25_3901730494"/>
            <w:bookmarkStart w:id="37" w:name="__Fieldmark__25_3901730494"/>
            <w:bookmarkEnd w:id="3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Explanation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8" w:name="__Fieldmark__26_3901730494"/>
            <w:bookmarkStart w:id="39" w:name="__Fieldmark__26_3901730494"/>
            <w:bookmarkEnd w:id="3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Interpretatio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0" w:name="__Fieldmark__27_3901730494"/>
            <w:bookmarkStart w:id="41" w:name="__Fieldmark__27_3901730494"/>
            <w:bookmarkEnd w:id="4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Application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2" w:name="__Fieldmark__28_3901730494"/>
            <w:bookmarkStart w:id="43" w:name="__Fieldmark__28_3901730494"/>
            <w:bookmarkEnd w:id="4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Perspective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4" w:name="__Fieldmark__29_3901730494"/>
            <w:bookmarkStart w:id="45" w:name="__Fieldmark__29_3901730494"/>
            <w:bookmarkEnd w:id="4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Empathy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6" w:name="__Fieldmark__30_3901730494"/>
            <w:bookmarkStart w:id="47" w:name="__Fieldmark__30_3901730494"/>
            <w:bookmarkEnd w:id="4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>Self-knowledge</w:t>
            </w:r>
          </w:p>
        </w:tc>
      </w:tr>
      <w:tr>
        <w:trPr>
          <w:trHeight w:val="395" w:hRule="atLeast"/>
        </w:trPr>
        <w:tc>
          <w:tcPr>
            <w:tcW w:w="14296" w:type="dxa"/>
            <w:gridSpan w:val="2"/>
            <w:tcBorders/>
            <w:shd w:fill="99CC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32"/>
                <w:szCs w:val="32"/>
              </w:rPr>
              <w:t>Skill &amp; Knowledge Needed: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mic Sans MS"/>
                <w:lang w:val="en-US" w:eastAsia="en-US"/>
              </w:rPr>
              <w:instrText xml:space="preserve"> FORMTEXT </w:instrText>
            </w:r>
            <w:r>
              <w:rPr>
                <w:rFonts w:cs="Comic Sans MS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mic Sans MS"/>
                <w:lang w:val="en-US" w:eastAsia="en-US"/>
              </w:rPr>
              <w:fldChar w:fldCharType="separate"/>
            </w:r>
            <w:r>
              <w:rPr>
                <w:rFonts w:cs="Comic Sans MS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mic Sans MS"/>
                <w:lang w:val="en-US" w:eastAsia="en-US"/>
              </w:rPr>
              <w:fldChar w:fldCharType="end"/>
            </w:r>
            <w:r>
              <w:rPr>
                <w:rFonts w:cs="Comic Sans MS"/>
                <w:b/>
                <w:sz w:val="24"/>
                <w:lang w:val="en-US" w:eastAsia="en-US"/>
              </w:rPr>
            </w:r>
          </w:p>
        </w:tc>
      </w:tr>
      <w:tr>
        <w:trPr>
          <w:trHeight w:val="584" w:hRule="atLeast"/>
        </w:trPr>
        <w:tc>
          <w:tcPr>
            <w:tcW w:w="7158" w:type="dxa"/>
            <w:tcBorders/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mic Sans MS"/>
                <w:lang w:val="en-US" w:eastAsia="en-US"/>
              </w:rPr>
              <w:instrText xml:space="preserve"> FORMTEXT </w:instrText>
            </w:r>
            <w:r>
              <w:rPr>
                <w:rFonts w:cs="Comic Sans MS"/>
                <w:b/>
                <w:lang w:val="en-US" w:eastAsia="en-US"/>
              </w:rPr>
            </w:r>
            <w:r>
              <w:rPr>
                <w:b/>
                <w:rFonts w:cs="Comic Sans MS"/>
                <w:lang w:val="en-US" w:eastAsia="en-US"/>
              </w:rPr>
              <w:fldChar w:fldCharType="separate"/>
            </w:r>
            <w:r>
              <w:rPr>
                <w:rFonts w:cs="Comic Sans MS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mic Sans MS"/>
                <w:lang w:val="en-US" w:eastAsia="en-US"/>
              </w:rPr>
              <w:fldChar w:fldCharType="end"/>
            </w:r>
            <w:r>
              <w:rPr>
                <w:rFonts w:cs="Comic Sans MS"/>
                <w:b/>
                <w:lang w:val="en-US" w:eastAsia="en-US"/>
              </w:rPr>
            </w:r>
          </w:p>
        </w:tc>
        <w:tc>
          <w:tcPr>
            <w:tcW w:w="7138" w:type="dxa"/>
            <w:tcBorders/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8" w:name="__Fieldmark__33_3901730494"/>
            <w:bookmarkStart w:id="49" w:name="__Fieldmark__33_3901730494"/>
            <w:bookmarkEnd w:id="4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Explanation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0" w:name="__Fieldmark__34_3901730494"/>
            <w:bookmarkStart w:id="51" w:name="__Fieldmark__34_3901730494"/>
            <w:bookmarkEnd w:id="5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Interpretation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2" w:name="__Fieldmark__35_3901730494"/>
            <w:bookmarkStart w:id="53" w:name="__Fieldmark__35_3901730494"/>
            <w:bookmarkEnd w:id="5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Application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4" w:name="__Fieldmark__36_3901730494"/>
            <w:bookmarkStart w:id="55" w:name="__Fieldmark__36_3901730494"/>
            <w:bookmarkEnd w:id="5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Perspective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6" w:name="__Fieldmark__37_3901730494"/>
            <w:bookmarkStart w:id="57" w:name="__Fieldmark__37_3901730494"/>
            <w:bookmarkEnd w:id="5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Empathy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8" w:name="__Fieldmark__38_3901730494"/>
            <w:bookmarkStart w:id="59" w:name="__Fieldmark__38_3901730494"/>
            <w:bookmarkEnd w:id="5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>Self-knowledge</w:t>
            </w:r>
          </w:p>
        </w:tc>
      </w:tr>
      <w:tr>
        <w:trPr>
          <w:trHeight w:val="395" w:hRule="atLeast"/>
        </w:trPr>
        <w:tc>
          <w:tcPr>
            <w:tcW w:w="14296" w:type="dxa"/>
            <w:gridSpan w:val="2"/>
            <w:tcBorders/>
            <w:shd w:fill="99CC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32"/>
                <w:szCs w:val="32"/>
              </w:rPr>
              <w:t>Skill &amp; Knowledge Needed: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mic Sans MS"/>
                <w:lang w:val="en-US" w:eastAsia="en-US"/>
              </w:rPr>
              <w:instrText xml:space="preserve"> FORMTEXT </w:instrText>
            </w:r>
            <w:r>
              <w:rPr>
                <w:rFonts w:cs="Comic Sans MS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mic Sans MS"/>
                <w:lang w:val="en-US" w:eastAsia="en-US"/>
              </w:rPr>
              <w:fldChar w:fldCharType="separate"/>
            </w:r>
            <w:r>
              <w:rPr>
                <w:rFonts w:cs="Comic Sans MS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mic Sans MS"/>
                <w:lang w:val="en-US" w:eastAsia="en-US"/>
              </w:rPr>
              <w:fldChar w:fldCharType="end"/>
            </w:r>
            <w:r>
              <w:rPr>
                <w:rFonts w:cs="Comic Sans MS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440" w:right="1440" w:gutter="0" w:header="0" w:top="1800" w:footer="0" w:bottom="180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5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15:33:00Z</dcterms:created>
  <dc:creator>Coulee Hartline School Distri</dc:creator>
  <dc:description/>
  <dc:language>en-US</dc:language>
  <cp:lastModifiedBy>Coulee Hartline School Distri</cp:lastModifiedBy>
  <dcterms:modified xsi:type="dcterms:W3CDTF">2002-09-28T22:25:00Z</dcterms:modified>
  <cp:revision>13</cp:revision>
  <dc:subject/>
  <dc:title> </dc:title>
</cp:coreProperties>
</file>